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 Nr XXXIII/279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Gminy Łubow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dnia 22.11.2017 r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 sprawie : uchwalenia regulaminu utrzymania czystości i porządku na tere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Gminy Łubow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  <w:r>
        <w:rPr/>
        <w:t>Na podstawie art. 18 ust. 2 pkt 15, ustawy z dnia 8 marca 1990 r. o samorządzie gminnym (t.j., Dz. U. z 2017 r., poz.1875) oraz art. 4 ustawy z dnia 13 września 1996 r. o utrzymaniu czystości i porządku w gminach (t.j. Dz. U. z 2017, poz. 1289), po zasięgnięciu opinii Państwowego Powiatowego Inspektora Sanitarnego w  Gnieźnie – Rada Gminy Łubowo uchwala, co następuj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Uchwala się szczegółowe zasady utrzymania czystości i porządku na terenie Gminy Łubowo  w formie „REGULAMINU UTRZYMANIA CZYSTOŚCI I PORZĄDKU NA TERENIE  GMINY ŁUBOWO”, stanowiący Załącznik Nr 1 do niniejszej uchwał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>.</w:t>
      </w:r>
    </w:p>
    <w:p>
      <w:pPr>
        <w:pStyle w:val="Normal"/>
        <w:autoSpaceDE w:val="false"/>
        <w:jc w:val="center"/>
        <w:rPr/>
      </w:pPr>
      <w:r>
        <w:rPr/>
        <w:t>§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konanie uchwały powierza się Wójtowi Gminy Łubow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Traci moc Uchwała Nr XII/84/2015 Rady Gminy Łubowo z dnia 24 listopada 2015 roku, w sprawie Regulaminu utrzymania czystości i porządku na terenie Gminy Łubow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Uchwała wchodzi w życie po opublikowaniu w Dzienniku Urzędowym Województwa Wielkopolskiego z mocą obowiązującą od 1 stycznia 2018 rok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                    Przewodniczący Rady Gminy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                               Mirosław Now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38:00Z</dcterms:created>
  <dc:creator>Łubowo</dc:creator>
  <dc:description/>
  <cp:keywords/>
  <dc:language>en-US</dc:language>
  <cp:lastModifiedBy>Marlena</cp:lastModifiedBy>
  <cp:lastPrinted>2017-11-13T15:33:00Z</cp:lastPrinted>
  <dcterms:modified xsi:type="dcterms:W3CDTF">2017-11-13T14:33:00Z</dcterms:modified>
  <cp:revision>8</cp:revision>
  <dc:subject/>
  <dc:title/>
</cp:coreProperties>
</file>