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1"/>
          <w:szCs w:val="21"/>
        </w:rPr>
        <w:t>Załącznik</w:t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</w:rPr>
        <w:t>nr</w:t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</w:rPr>
        <w:t>1</w:t>
        <w:tab/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Uchwały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Rady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Gminy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Łubowo</w:t>
        <w:tab/>
        <w:t xml:space="preserve">Nr XXXIII/279/2017                        </w:t>
        <w:tab/>
        <w:t>z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22.11.2017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GULAMIN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TRZYMANIA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ZYSTOŚC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RZĄDKU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ERENIE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MINY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ŁUBOW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ozdzia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gól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Regulam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zą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ie</w:t>
      </w:r>
      <w:r>
        <w:rPr>
          <w:rFonts w:eastAsia="Times New Roman" w:cs="Times New Roman" w:ascii="Times New Roman" w:hAnsi="Times New Roman"/>
        </w:rPr>
        <w:t xml:space="preserve"> G</w:t>
      </w:r>
      <w:r>
        <w:rPr>
          <w:rFonts w:cs="Times New Roman" w:ascii="Times New Roman" w:hAnsi="Times New Roman"/>
        </w:rPr>
        <w:t>m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ubow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zą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blicznych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stot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czy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ek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blicznego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spodar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jewódz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lkopolskiego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5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erz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mowe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6)wyma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erzą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spodars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ej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7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zna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ratyz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i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lekro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m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1) </w:t>
      </w:r>
      <w:r>
        <w:rPr>
          <w:b/>
          <w:sz w:val="22"/>
          <w:szCs w:val="22"/>
        </w:rPr>
        <w:t xml:space="preserve">ustawie </w:t>
      </w:r>
      <w:r>
        <w:rPr>
          <w:sz w:val="22"/>
          <w:szCs w:val="22"/>
        </w:rPr>
        <w:t>–  należy przez to rozumieć ustawę z dnia 13 września 1996 roku o utrzymaniu czystości i porządku w gminach (t. j. Dz. U. z  2017 r. poz. 1289)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2) </w:t>
      </w:r>
      <w:r>
        <w:rPr>
          <w:b/>
          <w:sz w:val="22"/>
          <w:szCs w:val="22"/>
        </w:rPr>
        <w:t>nieruchomości</w:t>
      </w:r>
      <w:r>
        <w:rPr>
          <w:sz w:val="22"/>
          <w:szCs w:val="22"/>
        </w:rPr>
        <w:t xml:space="preserve"> – należy przez to rozumieć, zgodnie z art. 46 § 1 kodeksu cywilnego, część powierzchni ziemi stanowiącą odrębny przedmiot własności, jak również budynki trwale z gruntem związane lub część takich budynków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3) </w:t>
      </w:r>
      <w:r>
        <w:rPr>
          <w:b/>
          <w:bCs/>
          <w:sz w:val="22"/>
          <w:szCs w:val="22"/>
        </w:rPr>
        <w:t>Punkcie Selektywnego Zbierania Odpadów Komunalnych (PSZOK)</w:t>
      </w:r>
      <w:r>
        <w:rPr>
          <w:sz w:val="22"/>
          <w:szCs w:val="22"/>
        </w:rPr>
        <w:t xml:space="preserve"> – należy przez to rozumieć, specjalne w tym celu przygotowane i wyposażone miejsce, w którym mieszkańcy mogą przekazywać uprawnionemu przedsiębiorcy wyselekcjonowane odpady, w tym również odpady niebezpieczne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4) </w:t>
      </w:r>
      <w:r>
        <w:rPr>
          <w:b/>
          <w:bCs/>
          <w:sz w:val="22"/>
          <w:szCs w:val="22"/>
        </w:rPr>
        <w:t>przedsiębiorcach uprawnionych</w:t>
      </w:r>
      <w:r>
        <w:rPr>
          <w:sz w:val="22"/>
          <w:szCs w:val="22"/>
        </w:rPr>
        <w:t xml:space="preserve"> – należy przez to rozumieć przedsiębiorców posiadających wydane przez Wójta Gminy ważne zezwolenie na prowadzenie działalności w zakresie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a) opróżniania zbiorników bezodpływowych i transportu nieczystości ciekłych,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b) ochrony przed bezdomnymi zwierzętami,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c) prowadzenia schronisk dla bezdomnych zwierząt, a także grzebowisk i spalarni zwłok zwierzęcych i ich części,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ub przedsiębiorców wpisanych do rejestru działalności regulowanej w zakresie odbierania odpadów komunalnych od właścicieli nieruchomości;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egulamin obowiązuje wszystkich właścicieli nieruchomości, mieszkańców oraz osoby przebywające czasowo na terenie Gminy Łubowo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Rozdział II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Cs w:val="24"/>
        </w:rPr>
        <w:t>Wymagania w zakresie utrzymania czystości i porządku na terenie nieruchomości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łaściciele nieruchomości zobowiązani są do utrzymania czystości i porządku na terenie nieruchomości poprzez: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owadzenie selektywnego zbierania następujących frakcji odpadów komunalnych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apier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etal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worzywa sztuczne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zkło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dpady komunalne ulegające biodegradacji, ze szczególnym uwzględnieniem bioodpadów,</w:t>
      </w:r>
    </w:p>
    <w:p>
      <w:pPr>
        <w:pStyle w:val="TextBody"/>
        <w:spacing w:before="0" w:after="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ponadto odpadów powstających w gospodarstwach domowych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terminowane leki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hemikalia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użyte baterie i akumulatory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użyty sprzęt elektryczny i elektroniczny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eble i inne odpady wielkogabarytowe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użyte opony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2"/>
          <w:szCs w:val="22"/>
        </w:rPr>
        <w:t>odpady zielone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dpady budowlane i rozbiórkowe stanowiące odpady komunalne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i przekazywania ich przedsiębiorcy uprawnionemu do wykonywania działalności w zakresie odbierania odpadów komunalnych od właścicieli nieruchomości zgodnie z harmonogramem wywozu lub punktów selektywnego zbierania odpadów komunalnych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uprzątanie błota, śniegu i lodu z części nieruchomości służących do użytku publicznego poprzez odgarniecie ich w miejsce niepowodujące zakłóceń w ruchu pojazdów oraz pieszych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) uprzątanie zanieczyszczeń z części nieruchomości służących do użytku publicznego poprzez zamiatanie, zbieranie, grabienie, itp.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4) niezwłoczne usuwanie z terenu nieruchomości materiału rozbiórkowego i resztek materiałów budowlanych, powstałych w wyniku remontu lub modernizacji lokali i budynków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Mycie pojazdów samochodowych poza myjniami jest dozwolone wyłącznie w przypadku nie stosowania detergentów na terenie nieruchomości nie służącej do użytku publicznego tylko pod warunkiem, że powstające ścieki odprowadzane będą do kanalizacji sanitarnej lub gromadzone w sposób umożliwiający ich usunięcie zgodnie z przepisami o utrzymaniu czystości i porządku w gminach, w szczególności ścieki takie nie mogą być odprowadzane bezpośrednio do zbiorników wodnych lub ziemi;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Naprawy pojazdów samochodowych poza warsztatami samochodowymi związane z ich bieżącą eksploatacją mogą być prowadzone na terenie nieruchomości tylko za zgodą właściciela nieruchomości i pod warunkiem, że nie będą powodowały uciążliwości dla sąsiednich nieruchomości oraz nie będą powodowały zanieczyszczenia środowiska gruntowo – wodnego, a sposób postępowania z odpadami będzie zgodny z przepisami szczególnymi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II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dzaje i minimalna pojemność pojemników przeznaczonych do zbierania odpadów komunalnych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 zbierania odpadów komunalnych na terenie nieruchomości ustala się następujące rodzaje pojemników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pojemniki o pojemności: 120l, 240l,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worki do selektywnej zbiórki odpadów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3) pojemniki do selektywnej zbiórki odpadów o pojemności od 120l do 7000l, tzw. „dzwony”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Do zbierania odpadów komunalnych na drogach publicznych przeznaczone są kosze uliczne o pojemności od 10l do 70l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 Statystyczny mieszkaniec gminy Łubowo rocznie wytwarza średnio około 235 kg odpadów komunalnych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Ustala się minimalną pojemność pojemników przeznaczonych do zbierania odpadów komunalnych z zabudowie jednorodzinnej uwzględniając miesięczny cykl wywozu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jedno- dwu-  lub trzyosobowa rodzina zobowiązana jest posiadać jeden pojemnik o pojemności nie mniejszej niż 120l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cztero- pięcio- lub sześcioosobowa rodzina zobowiązana jest posiadać  pojemnik nie mniejszy niż 240l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) rodziny liczniejsze mają obowiązek posiadania pojemników o pojemności zapewniającej pokrycie zapotrzebowania według norm zapisanych powyżej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 Właściciele nieruchomości wielolokalowych mają obowiązek posiadania pojemników o pojemności dostosowanej do liczby mieszkańców i cyklu wywozu, biorąc pod uwagę normatywy zapisane powyżej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Prowadzący działalność gospodarczą, kierujący instytucjami oświaty, zdrowia, zarządzający ogródkami działkowymi i in. zobowiązani są dostosować pojemność pojemników do swych potrzeb uwzględniając indywidualny cykl wywozu odpadów, nie dłuższy niż 1 miesiąc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 Do zbierania zmieszanych odpadów komunalnych, oprócz typowych pojemników, mogą w uzasadnionych przypadkach być używane odpowiednio oznaczone worki, udostępnione przez przedsiębiorcę uprawnionego, do wykonywania działalności w zakresie odbierania odpadów komunalnych od właścicieli nieruchomości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iejsca publiczne takie jak: drogi publiczne, ciągi handlowo – usługowe, przystanki komunikacji, parki, itp. właściciele nieruchomości lub zarządzający terenami komunikacji publicznej są zobowiązani wyposażyć w zamocowane na stałe kosze uliczne zgodnie z § 7 w ilości zapewniającej utrzymanie porządku.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§ 10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Gmina Łubowo stwarza możliwości selektywnego zbierania frakcji odpadów: papier, metal, tworzywa sztuczne, szkło, odpady komunalne ulegające biodegradacji, ze szczególnym uwzględnieniem bioodpadów, ponadto odpadów powstających w gospodarstwach domowych: przeterminowane leki, chemikalia, zużyte baterie i akumulatory, zużyty sprzęt elektryczny i elektroniczny, meble i inne odpady wielkogabarytowe, zużyte opony, odpady zielone, odpady budowlane i rozbiórkowe stanowiące odpady komunalne, a mieszkańcy powinni dążyć do selektywnej ich zbiórki.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 Do selektywnego zbierania odpadów komunalnych należy stosować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w zabudowie jednorodzinnej worki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)  koloru zielonego z napisem „Szkło” o pojemności 120l –  na szkło bezbarwne i kolorowe,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oloru niebieskiego z napisem „Papier” o pojemności 120l –   na papier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oloru żółtego z napisem „Metale i tworzywa sztuczne” o pojemności 120l – na  tworzywa sztuczne, metal, 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w zabudowie wielorodzinnej (bloki) pojemniki  do selektywnej zbiórki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) koloru zielonego z napisem „Szkło” o pojemności 1,5 – 2,5 m³ – na szkło bezbarwne i kolorowe,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oloru niebieskiego  z napisem „Papier” o pojemności 1,5 – 2,5m³ –  na papier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c) koloru żółtego  z napisem „Metale i tworzywa sztuczne” o pojemności 1,5 – 2,5m³ – na  tworzywa sztuczne, metal,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) w zabudowie jednorodzinnej i wielorodzinnej pojemniki koloru brązowego z napisem „Bio” o pojemności 120l lub 240l – na odpady komunalne ulegające biodegradacji, ze szczególnym uwzględnieniem bioodpadów,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4) specjalistyczne pojemniki na przeterminowane leki,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) specjalistyczne pojemniki na zużyte baterie,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) kontenery przeznaczone na odpady budowlane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Odpady powstające w gospodarstwach domowych : chemikalia, zużyte baterie i akumulatory, zużyty sprzęt elektryczny i elektroniczny, meble i inne odpady wielogabarytowe, zużyte opony, odpady zielone oraz odpady budowlane i rozbiórkowe stanowiące odpady komunalne należy oddawać w Punktach Selektywnego Zbierania Odpadów Komunalnych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3. Zabrania się umieszczania zmieszanych odpadów komunalnych w pojemnikach przeznaczonych do selektywnej zbiórki odpadów oraz innych odpadów niż rodzaj opisany na pojemniku lub worku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4. Zabrania się wrzucania odpadów komunalnych pochodzących z gospodarstw domowych, sklepów, punktów gastronomicznych, usługowych i innych nieruchomości do koszy ulicznych oraz pojemników innych właścicieli.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arunki rozmieszczania i utrzymania pojemników i worków przeznaczonych do zbierania odpadów komunalnych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Pojemniki i worki na odpady komunalne należy ustawić w miejscu wyodrębnionym, a w dniu wywozu należy je wystawić przed wejściem na teren posesji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Właściciel nieruchomości ma obowiązek utrzymywania pojemników na odpady we właściwym stanie sanitarnym, porządkowym i technicznym, a w szczególności utrzymywania ich w czystości oraz dezynfekowani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ozdzia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V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zęstotliwość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posó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pozbywa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dpadó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munalnych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ieczystośc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iekłych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eren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ieruchomośc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erenó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znaczonych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żytk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ublicznego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b/>
          <w:bCs/>
        </w:rPr>
        <w:t>§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czy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ekł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cie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rmonogra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woz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m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l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er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ci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leg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degrad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s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dom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ódk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rodzin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spodarst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wod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cią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ad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ci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zielonych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m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lekty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ór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uc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en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ka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cie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odpły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l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ż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odpływ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czy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ekł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wierdza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ż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odpływ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ż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dom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ch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m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d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ządk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n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zwo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i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ręb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p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ktu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pie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ktur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ształc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m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alacj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tr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cach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ala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ni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i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rę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ciążli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p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d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erzą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3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ywidu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w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ż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czy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ekł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zęstotli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er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rodzi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lorodzinnych</w:t>
      </w:r>
      <w:r>
        <w:rPr>
          <w:rFonts w:eastAsia="Times New Roman" w:cs="Times New Roman" w:ascii="Times New Roman" w:hAnsi="Times New Roman"/>
        </w:rPr>
        <w:t xml:space="preserve">  –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iąc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tn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erwiec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piec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rp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iąc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ców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ndlowych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spodarczych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ar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a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iąc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Organizato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r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bli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ż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noś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a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rezy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łaścicie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odpły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ż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stot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ew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eł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ą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Częstotli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ż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dom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ksploatacji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Częstotli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lekty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órk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1) w zabudowie jednorodzinn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) szkło, </w:t>
      </w:r>
      <w:r>
        <w:rPr>
          <w:rFonts w:cs="Times New Roman" w:ascii="Times New Roman" w:hAnsi="Times New Roman"/>
        </w:rPr>
        <w:t>papier</w:t>
      </w:r>
      <w:r>
        <w:rPr>
          <w:rFonts w:eastAsia="Times New Roman" w:cs="Times New Roman" w:ascii="Times New Roman" w:hAnsi="Times New Roman"/>
        </w:rPr>
        <w:t xml:space="preserve">  –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iąc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</w:t>
      </w:r>
      <w:r>
        <w:rPr>
          <w:rFonts w:eastAsia="Times New Roman" w:cs="Times New Roman" w:ascii="Times New Roman" w:hAnsi="Times New Roman"/>
        </w:rPr>
        <w:t xml:space="preserve">  –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iąc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2) w zabudowie wielorodzinnej (bloki)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gromad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przy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iąc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) </w:t>
      </w:r>
      <w:r>
        <w:rPr>
          <w:rFonts w:eastAsia="Times New Roman" w:cs="Times New Roman" w:ascii="Times New Roman" w:hAnsi="Times New Roman"/>
        </w:rPr>
        <w:t xml:space="preserve">w zabudowie jednorodzinnej i wielorodzinnej odpady komunalne ulegające biodegradacji, ze szczególnym uwzględnieniem bioodpadów –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iąc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tn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erwiec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piec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rp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iąc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bier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lkogabaryt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c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rmonogram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ku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75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zdzia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n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nikając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lanu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ospodark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dpadam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ojewództw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ielkopolskiego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Gmin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Łubowo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obowiązan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jest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Gospodarowani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dpadam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parciu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egionalne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stępcze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nstalacje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zetwarzani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dpadów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większeni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działu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dzysku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zczególnośc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ecyklingu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dniesieniu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zkła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etali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worzyw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ztucznych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raz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apieru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ektury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jak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ównie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dzysku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energi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dpadów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godnego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ymogam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chrony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środowisk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3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elektywnego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bierani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dpadów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legających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iodegradacj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onsekwencj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graniczeni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kładowani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ych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dpadów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większeni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lośc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bieranych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elektywnie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dpadów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iebezpiecznych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ystępujących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trumieniu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dpadów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omunalnych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5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yeliminowani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aktyk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ielegalnego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kładowani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dpadów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6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większeni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świadomośc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ekologicznej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połeczeństw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kresie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ompleksowych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acjonalnych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etod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gospodarowani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dpadam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zdzia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Obowiązk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só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trzymujących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wierzęt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mowe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ją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l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chronę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grożenie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ciążliwości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udz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nieczyszczenie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erenó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znaczonych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spóln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żyt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</w:t>
      </w:r>
      <w:r>
        <w:rPr>
          <w:rFonts w:eastAsia="Times New Roman" w:cs="Times New Roman" w:ascii="Times New Roman" w:hAnsi="Times New Roman"/>
          <w:b/>
        </w:rPr>
        <w:t xml:space="preserve"> 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erz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m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ieczeń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ż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ew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ro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erzą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ci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erz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m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i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esyw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or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ożenie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dzi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gańcu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zwo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j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m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ub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esyw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i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rębnym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utecz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zór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ci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erz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m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iek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blicz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l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ni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zdn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c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king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lo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now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id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dników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óc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koj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</w:rPr>
        <w:t>akaz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esyw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or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let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trzeźw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ie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ż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ieczeńst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kań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p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ron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dom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erzą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l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nieźn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ci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eb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ron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p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y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ronisk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ęp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dom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erzę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m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ub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ręb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chwała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ozdzia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trzymywa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wierzą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ospodarskich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erenach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yłączonej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duk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lnicz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</w:t>
      </w:r>
      <w:r>
        <w:rPr>
          <w:rFonts w:eastAsia="Times New Roman" w:cs="Times New Roman" w:ascii="Times New Roman" w:hAnsi="Times New Roman"/>
          <w:b/>
        </w:rPr>
        <w:t xml:space="preserve"> 2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k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erzą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spodars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j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nict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lorodzin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t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bl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ndl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tel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erzą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spodars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m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spodars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erzą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o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rę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isów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el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ciążli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ow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is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u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erzą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erz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spodar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i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i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min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t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i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nitarno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epidemiolog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czy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oma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is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odo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m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szcz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ym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ula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rze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zewio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lat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at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szcz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cią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ci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ch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ozdzia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III</w:t>
      </w:r>
    </w:p>
    <w:p>
      <w:pPr>
        <w:pStyle w:val="Normal"/>
        <w:tabs>
          <w:tab w:val="clear" w:pos="708"/>
          <w:tab w:val="center" w:pos="4536" w:leader="none"/>
          <w:tab w:val="left" w:pos="621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Obszar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legają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bowiązkowej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eraty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ermin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prowadzania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</w:t>
      </w:r>
      <w:r>
        <w:rPr>
          <w:rFonts w:eastAsia="Times New Roman" w:cs="Times New Roman" w:ascii="Times New Roman" w:hAnsi="Times New Roman"/>
          <w:b/>
        </w:rPr>
        <w:t xml:space="preserve"> 2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Obowiązkowej deratyzacji podlegają obszar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zabudowane obiektami użyteczności publiczne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zabudowane obiektami i magazynami wykorzystywanymi odpowiednio do przetwórstwa, bądź przechowywania lub składowania produktów rolno-spożywczych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3) zabudowy mieszkaniowej wielorodzinnej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4) zabudowy zagrod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eratyzację przeprowadza 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ku</w:t>
      </w:r>
      <w:r>
        <w:rPr>
          <w:rFonts w:eastAsia="Times New Roman" w:cs="Times New Roman" w:ascii="Times New Roman" w:hAnsi="Times New Roman"/>
        </w:rPr>
        <w:t xml:space="preserve"> w terminie od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a, oraz każdorazowo w przypadku wystąpienia populacji gryzoni na terenie nieruchom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ratyz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znakowan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ozdzia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X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zepis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ńc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§</w:t>
      </w:r>
      <w:r>
        <w:rPr>
          <w:rFonts w:eastAsia="Times New Roman" w:cs="Times New Roman" w:ascii="Times New Roman" w:hAnsi="Times New Roman"/>
          <w:b/>
        </w:rPr>
        <w:t xml:space="preserve"> 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dzór nad realizacją obowiązków wynikających z niniejszego regulaminu sprawuje Wójt Gminy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§ </w:t>
      </w:r>
      <w:r>
        <w:rPr>
          <w:rFonts w:cs="Times New Roman" w:ascii="Times New Roman" w:hAnsi="Times New Roman"/>
          <w:b/>
          <w:bCs/>
        </w:rPr>
        <w:t>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 nieprzestrzeganie przepisów zawartych w niniejszym Regulaminie grożą kary przewidziane w ustawie o utrzymaniu czystości i porządku w gmin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>Mirosław Nowak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12z0">
    <w:name w:val="WW8Num12z0"/>
    <w:qFormat/>
    <w:rPr>
      <w:color w:val="000000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7z1">
    <w:name w:val="WW8Num7z1"/>
    <w:qFormat/>
    <w:rPr>
      <w:color w:val="000000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ascii="Arial" w:hAnsi="Arial" w:eastAsia="Times New Roman" w:cs="Times New Roman"/>
      <w:sz w:val="28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50:00Z</dcterms:created>
  <dc:creator>User</dc:creator>
  <dc:description/>
  <cp:keywords/>
  <dc:language>en-US</dc:language>
  <cp:lastModifiedBy>Marlena</cp:lastModifiedBy>
  <cp:lastPrinted>2017-11-13T10:31:00Z</cp:lastPrinted>
  <dcterms:modified xsi:type="dcterms:W3CDTF">2017-11-13T09:31:00Z</dcterms:modified>
  <cp:revision>18</cp:revision>
  <dc:subject/>
  <dc:title/>
</cp:coreProperties>
</file>