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SPECYFIKACJA TECHNICZNA WYKONANIA  </w:t>
      </w:r>
    </w:p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I ODBIORU  ROBÓT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wykonania otwartej strefy aktywności, Lednogóra</w:t>
        <w:br/>
        <w:t>dz. nr 64,  gm. Łubow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 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Zamawiający : </w:t>
        <w:tab/>
        <w:tab/>
        <w:t>Gmina Łubow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spólny słownik zamówień publicznych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Dział – </w:t>
        <w:tab/>
        <w:tab/>
        <w:t>45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Grupa – </w:t>
        <w:tab/>
        <w:t>212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lasa – </w:t>
        <w:tab/>
        <w:tab/>
        <w:t>172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ategoria – </w:t>
        <w:tab/>
        <w:t>45212172-2 – roboty budowlane w zakresie ośrodków rekreacyjn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Część ogólna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zedmiotem niniejszej specyfikacji technicznej są wymagania dotyczące wykonania i odbioru dotyczącego zadania: montaż urządzeń otwartej strefy aktywności i nasadzenia zieleni.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ecyfikacja techniczna jest stosowana jako dokument przetargowy i kontraktowy przy zleceniu i realizacji robót wymienionych w pkt. 3.1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 robót objętych specyfikacją obejmuje wszystkie     czynności umożliwiające  i mające na celu wykonania montażu urządzeń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Określenia podstawowe 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kreślenia podane w niniejszej specyfikacji są zgodne                   z obowiązującymi,  odpowiednimi normami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 xml:space="preserve">Ogólne wymagania, dotyczące robót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konawcą robót jest odpowiedzialny za wykonanie robót zgodnie z przedmiotem robót, warunkami technicznymi wykonania i odbioru robót wynikających z PN.80/B-10240 oraz poleceniami inspektora nadzor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rzedmiot i zakres robót budowlanych został przedstawiony </w:t>
        <w:br/>
        <w:t>w kosztorysie nakładów rzeczowych stanowiący integralną cześć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Materiał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 xml:space="preserve">Materiały użyte do realizacji w/w zamówienia winny posiadać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>aprobaty techniczne i certyfikaty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magania dotyczące wykonania i odbioru robót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1 montaż urządzeń siłowni zewnętrznej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2 montaż ławek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3 nasadzenie zieleni</w:t>
        <w:br/>
        <w:t>Prace należy wykonać zgodnie z przedmiarem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odstawowe zasady wykonawstwa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1 Prace należy wykonać zgodnie z obowiązującymi przepisami i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 </w:t>
      </w:r>
      <w:r>
        <w:rPr>
          <w:rFonts w:cs="Arial" w:ascii="Arial" w:hAnsi="Arial"/>
          <w:b w:val="false"/>
          <w:bCs w:val="false"/>
          <w:sz w:val="28"/>
        </w:rPr>
        <w:t>sztuką budowlaną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2.Prace należy przeprowadzić w temperaturze nie niższej niż 0 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</w:t>
      </w:r>
      <w:r>
        <w:rPr>
          <w:rFonts w:cs="Arial" w:ascii="Arial" w:hAnsi="Arial"/>
          <w:b w:val="false"/>
          <w:bCs w:val="false"/>
          <w:sz w:val="28"/>
        </w:rPr>
        <w:t>stopni C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Kontrola jakości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zy odbiorze należy sprawdzić partery techniczne materiałów oraz zgodność aprobaty technicznej certyfikatu z otrzymanym   asortymente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Wymagana jakość materiałów winna być potwierdzona przez zaświadczenie o jakości lub znakiem kontroli jakości zamieszczonym na opakowaniu lub innym równorzędnym dokumentem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materiałów powinien obejmować zgodność                           z dokumentacja kosztorysową oraz sprawdzenie właściwości technicznej tych materiałów z wystawionymi atestami wytwórcy. W przypadku zastrzeżeń co do zgodności materiałów                     z zaświadczeniem o jakości wystawionym przez producenta – powinien być zbadany zgodnie z postanowieniami normy państwowej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Nie dopuszcza się stosowania do robót materiałów, których właściwości  nie odpowiadają wymaganiom powyższych nor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Nie należy stosować materiałów po okresie gwarancyjnym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bmiar robót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ednostka obmiarową robót – sztuki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Ilość robót określony został w kosztorysie nakładów rzeczowych załączonym do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Odbiór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Roboty poszczególnych warstw jako roboty zanikające, wymagają odbiorów częściowych.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częściowy powinien obejmować sprawdzenie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rawdzenie jakości podłoża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akość zastosowanych materiałów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dokładności wykonania poszczególnych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końcowy polega na dokładnym sprawdzeniu stanu wykonanych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</w:t>
      </w:r>
      <w:r>
        <w:rPr>
          <w:rFonts w:cs="Arial" w:ascii="Arial" w:hAnsi="Arial"/>
          <w:b w:val="false"/>
          <w:bCs w:val="false"/>
          <w:sz w:val="28"/>
        </w:rPr>
        <w:t xml:space="preserve">Przepisy dotyczące przedmiotu zamówi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7 lipca 1994 r. Prawo budowlane /Dz.U.           z 2004 Nr 207. poz. 2016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29 stycznia 2004r. Prawo zamówień publicznych Dz.U. Nr 19, poz. 177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2 września 2004r. Dz.U. Nr 202 poz. 2072/ w sprawie szczegółowego </w:t>
      </w:r>
    </w:p>
    <w:p>
      <w:pPr>
        <w:pStyle w:val="TextBody"/>
        <w:ind w:left="180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u i formy dokumentacji projektowej, specyfikacji technicznych wykonania i odbioru robót budowlanych oraz programu funkcjonalno – użytkoweg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18 maja 2004 r.  Dz.U. Nr 130 poz.1389  w sprawie określ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metod i postaw sporządzania kosztorysu inwestorskiego, obliczania planowanych kosztów prac projektowych oraz planowanych kosztów robót budowlanych określonych         w programie funkcjonalno – użytkowym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orządził</w:t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0:00Z</dcterms:created>
  <dc:creator>ADBUD</dc:creator>
  <dc:description/>
  <cp:keywords/>
  <dc:language>en-US</dc:language>
  <cp:lastModifiedBy>tomy</cp:lastModifiedBy>
  <cp:lastPrinted>2018-02-01T11:03:00Z</cp:lastPrinted>
  <dcterms:modified xsi:type="dcterms:W3CDTF">2018-07-26T09:10:00Z</dcterms:modified>
  <cp:revision>2</cp:revision>
  <dc:subject/>
  <dc:title>SPECYFIKACJA TECHNICZNA WYKONANIA  I ODBIORU  ROBÓT DO REMONTU ŁAZIENKI W PRZEDSZKOLU NR 9 W GNIEŹNIE UL</dc:title>
</cp:coreProperties>
</file>