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pacing w:val="43"/>
          <w:kern w:val="2"/>
          <w:sz w:val="22"/>
          <w:szCs w:val="22"/>
          <w:u w:val="single"/>
        </w:rPr>
      </w:pPr>
      <w:r>
        <w:rPr>
          <w:rFonts w:cs="Tahoma" w:ascii="Calibri" w:hAnsi="Calibri"/>
          <w:b/>
          <w:spacing w:val="43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43"/>
          <w:kern w:val="2"/>
          <w:sz w:val="22"/>
          <w:szCs w:val="22"/>
          <w:u w:val="single"/>
        </w:rPr>
      </w:pPr>
      <w:r>
        <w:rPr>
          <w:rFonts w:cs="Tahoma" w:ascii="Calibri" w:hAnsi="Calibri"/>
          <w:b/>
          <w:spacing w:val="43"/>
          <w:kern w:val="2"/>
          <w:sz w:val="22"/>
          <w:szCs w:val="22"/>
          <w:u w:val="single"/>
        </w:rPr>
        <w:t>PROJEKT BUDOWLANY</w:t>
      </w:r>
    </w:p>
    <w:p>
      <w:pPr>
        <w:pStyle w:val="Normal"/>
        <w:jc w:val="center"/>
        <w:rPr>
          <w:rFonts w:ascii="Calibri" w:hAnsi="Calibri" w:cs="Tahoma"/>
          <w:b/>
          <w:b/>
          <w:spacing w:val="43"/>
          <w:kern w:val="2"/>
          <w:sz w:val="22"/>
          <w:szCs w:val="22"/>
          <w:u w:val="single"/>
        </w:rPr>
      </w:pPr>
      <w:r>
        <w:rPr>
          <w:rFonts w:cs="Tahoma" w:ascii="Calibri" w:hAnsi="Calibri"/>
          <w:b/>
          <w:spacing w:val="43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5151755" cy="559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559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3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0" cy="114300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31" r="-1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right="113" w:hanging="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OBIEKT: 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right="113" w:hanging="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Projekt architektoniczno – budowlany</w:t>
                                    <w:br/>
                                    <w:t xml:space="preserve"> budynku zaplecza szatniowo - magazynowego </w:t>
                                  </w:r>
                                  <w:r>
                                    <w:rPr>
                                      <w:rFonts w:cs="Tahoma" w:ascii="Calibri" w:hAnsi="Calibri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kategoria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Gmina Łubowo, 62-261 Łubowo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LOKALIZACJA: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Fałkowo  gm. Łubow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Calibri" w:hAnsi="Calibri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działka nr 221/8, arkusz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8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60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360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GZEMPLARZ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360" w:hanging="0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440.85pt;mso-wrap-distance-left:7.05pt;mso-wrap-distance-right:7.05pt;mso-wrap-distance-top:0pt;mso-wrap-distance-bottom:0pt;margin-top:3.5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3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143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right="113" w:hanging="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 xml:space="preserve">OBIEKT: </w:t>
                            </w: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113" w:hanging="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Projekt architektoniczno – budowlany</w:t>
                              <w:br/>
                              <w:t xml:space="preserve"> budynku zaplecza szatniowo - magazynowego 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kategoria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Gmina Łubowo, 62-261 Łubowo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LOKALIZACJA: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Fałkowo  gm. Łubow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Calibri" w:hAnsi="Calibri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Cs/>
                                <w:sz w:val="22"/>
                                <w:szCs w:val="22"/>
                              </w:rPr>
                              <w:t>działka nr 221/8, arkusz 2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8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60" w:hanging="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GZEMPLARZ: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360" w:hanging="0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NIEZNO,  marzec 2019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AUTORZY OPRACOWANIA:</w:t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1440"/>
        <w:gridCol w:w="1620"/>
        <w:gridCol w:w="1048"/>
        <w:gridCol w:w="1472"/>
      </w:tblGrid>
      <w:tr>
        <w:trPr>
          <w:trHeight w:val="6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bran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-70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uprawnien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116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rojekt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drzej Kaczmar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onstruk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-70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33/85/P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3.2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pracował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reneusz Brzez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rchitektur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-70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9/76/P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3.2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rzegorz Sierzchu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ind w:left="-70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3.2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ab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4175</wp:posOffset>
                </wp:positionV>
                <wp:extent cx="5199380" cy="5982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598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586"/>
                              <w:gridCol w:w="113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ZAWARTOŚĆ OPRACOWA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T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Strona tytuło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Autorzy opracowa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Spis zawartości dokumentacj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Dokumenty formalno-praw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świadczenia projektantó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uprawnienia projektantów i zaświadczenia o przynależności do Iz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decyzja o warunkach zabudow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świadczenia o prawie do dysponowania nieruchomości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zaświadczenie o wyborze wójta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decyzja o nie wymaganiu wyłączenia gruntu z produkcji rolne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Plan Zagospodarowania dział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do planu zagospodarowania teren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mapa zasadnicza 1: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360"/>
                                    <w:ind w:left="317" w:hanging="283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plan zagospodarowania działki  1: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Projekt budowla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lineRule="auto" w:line="360"/>
                                    <w:ind w:left="432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techniczny - architektu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4" w:hanging="0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architektura – część graficz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252" w:hanging="1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techniczny - konstrukcj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konstrukcja- część graficz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4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360"/>
                                    <w:ind w:left="252" w:hanging="1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opis techniczny - schematy instalacyj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schematy instalacyjne- część graficz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BIOZ  - informacja dotycząca bezpieczeństwa i ochrony zdrowi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5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71.1pt;mso-wrap-distance-left:7.05pt;mso-wrap-distance-right:7.05pt;mso-wrap-distance-top:0pt;mso-wrap-distance-bottom:0pt;margin-top:30.25pt;mso-position-vertical-relative:text;margin-left:3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586"/>
                        <w:gridCol w:w="113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05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ZAWARTOŚĆ OPRACOWANI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ST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Strona tytułow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Autorzy opracowani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Spis zawartości dokumentacji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Dokumenty formalno-praw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świadczenia projektantów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uprawnienia projektantów i zaświadczenia o przynależności do Izby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decyzja o warunkach zabudowy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świadczenia o prawie do dysponowania nieruchomością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zaświadczenie o wyborze wójta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decyzja o nie wymaganiu wyłączenia gruntu z produkcji rolnej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Plan Zagospodarowania działki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do planu zagospodarowania terenu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mapa zasadnicza 1:5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360"/>
                              <w:ind w:left="317" w:hanging="283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plan zagospodarowania działki  1:5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Projekt budowlany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spacing w:lineRule="auto" w:line="360"/>
                              <w:ind w:left="432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techniczny - architektur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4" w:hanging="0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architektura – część graficzn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252" w:hanging="1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techniczny - konstrukcj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konstrukcja- część graficzn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48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252" w:hanging="1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opis techniczny - schematy instalacyjn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1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schematy instalacyjne- część graficzn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BIOZ  - informacja dotycząca bezpieczeństwa i ochrony zdrowia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5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pacing w:val="40"/>
          <w:sz w:val="40"/>
          <w:szCs w:val="40"/>
          <w:u w:val="single"/>
        </w:rPr>
      </w:pPr>
      <w:r>
        <w:rPr>
          <w:rFonts w:cs="Calibri" w:ascii="Calibri" w:hAnsi="Calibri"/>
          <w:b/>
          <w:bCs/>
          <w:spacing w:val="40"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40"/>
          <w:szCs w:val="40"/>
          <w:u w:val="single"/>
        </w:rPr>
        <w:t>dokumenty formalno-prawn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8"/>
          <w:szCs w:val="28"/>
          <w:u w:val="single"/>
        </w:rPr>
      </w:pPr>
      <w:r>
        <w:rPr>
          <w:rFonts w:cs="Tahoma" w:ascii="Calibri" w:hAnsi="Calibri"/>
          <w:b/>
          <w:bCs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pacing w:val="40"/>
          <w:sz w:val="22"/>
          <w:szCs w:val="22"/>
          <w:u w:val="single"/>
        </w:rPr>
      </w:pPr>
      <w:r>
        <w:rPr>
          <w:rFonts w:cs="Tahoma" w:ascii="Calibri" w:hAnsi="Calibri"/>
          <w:b/>
          <w:bCs/>
          <w:spacing w:val="40"/>
          <w:sz w:val="22"/>
          <w:szCs w:val="22"/>
          <w:u w:val="single"/>
        </w:rPr>
      </w:r>
    </w:p>
    <w:p>
      <w:pPr>
        <w:pStyle w:val="Normal"/>
        <w:spacing w:lineRule="auto" w:line="360"/>
        <w:ind w:left="180" w:righ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projekt architektury i konstrukcji budowy budynku zaplecza szatniowo -magazynowego w miejscowości Fałkowo gm. Łubowo, działka nr 221/8 wykonany dla Gminy Łubowo, 62-261 Łubowo 1, został sporządzony zgodnie z obowiązującymi przepisami oraz zasadami wiedzy technicznej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PROJEKTANT: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284" w:hanging="0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443855" cy="1815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2376"/>
                              <w:gridCol w:w="1843"/>
                              <w:gridCol w:w="1134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Andrzej Kaczmar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ind w:left="-70" w:hanging="0"/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333/85/P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3.2019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4" w:leader="none"/>
                                    </w:tabs>
                                    <w:snapToGrid w:val="false"/>
                                    <w:spacing w:before="0" w:after="120"/>
                                    <w:ind w:left="34" w:hanging="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Ireneusz Brzezińsk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55" w:leader="none"/>
                                    </w:tabs>
                                    <w:jc w:val="center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119/76/P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3.2019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Calibri" w:hAnsi="Calibri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42.95pt;mso-wrap-distance-left:7.05pt;mso-wrap-distance-right:7.05pt;mso-wrap-distance-top:0pt;mso-wrap-distance-bottom:0pt;margin-top:8.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2376"/>
                        <w:gridCol w:w="1843"/>
                        <w:gridCol w:w="1134"/>
                        <w:gridCol w:w="1344"/>
                      </w:tblGrid>
                      <w:tr>
                        <w:trPr/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Andrzej Kaczmare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ind w:left="-70" w:hanging="0"/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333/85/P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>03.2019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4" w:leader="none"/>
                              </w:tabs>
                              <w:snapToGrid w:val="false"/>
                              <w:spacing w:before="0" w:after="120"/>
                              <w:ind w:left="34" w:hanging="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2"/>
                                <w:szCs w:val="22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Ireneusz Brzezińsk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5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119/76/P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>03.2019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30"/>
          <w:sz w:val="22"/>
          <w:szCs w:val="22"/>
        </w:rPr>
      </w:pPr>
      <w:r>
        <w:rPr>
          <w:rFonts w:cs="Tahoma" w:ascii="Calibri" w:hAnsi="Calibri"/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30"/>
          <w:sz w:val="22"/>
          <w:szCs w:val="22"/>
        </w:rPr>
      </w:pPr>
      <w:r>
        <w:rPr>
          <w:rFonts w:cs="Tahoma" w:ascii="Calibri" w:hAnsi="Calibri"/>
          <w:b/>
          <w:spacing w:val="30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Calibri" w:hAnsi="Calibri" w:cs="Tahoma"/>
          <w:b/>
          <w:b/>
          <w:spacing w:val="30"/>
          <w:sz w:val="22"/>
          <w:szCs w:val="22"/>
        </w:rPr>
      </w:pPr>
      <w:r>
        <w:rPr>
          <w:rFonts w:cs="Tahoma" w:ascii="Calibri" w:hAnsi="Calibri"/>
          <w:b/>
          <w:spacing w:val="3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60"/>
          <w:sz w:val="22"/>
          <w:szCs w:val="22"/>
        </w:rPr>
      </w:pPr>
      <w:r>
        <w:rPr>
          <w:rFonts w:cs="Tahoma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pacing w:val="60"/>
          <w:sz w:val="22"/>
          <w:szCs w:val="22"/>
        </w:rPr>
      </w:pPr>
      <w:r>
        <w:rPr>
          <w:rFonts w:cs="Calibri" w:ascii="Calibri" w:hAnsi="Calibri"/>
          <w:b/>
          <w:spacing w:val="6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plan zagospodarowania dział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pacing w:val="40"/>
          <w:sz w:val="28"/>
          <w:szCs w:val="28"/>
        </w:rPr>
      </w:pPr>
      <w:r>
        <w:rPr>
          <w:rFonts w:cs="Tahoma" w:ascii="Calibri" w:hAnsi="Calibri"/>
          <w:b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40"/>
          <w:sz w:val="28"/>
          <w:szCs w:val="28"/>
        </w:rPr>
      </w:pPr>
      <w:r>
        <w:rPr>
          <w:rFonts w:cs="Tahoma" w:ascii="Calibri" w:hAnsi="Calibri"/>
          <w:b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pacing w:val="40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OPIS DO PLANU ZAGOSPODAROWANIA TERENU DZIAŁK</w:t>
      </w:r>
      <w:r>
        <w:rPr>
          <w:rFonts w:cs="Tahoma" w:ascii="Calibri" w:hAnsi="Calibri"/>
          <w:b/>
          <w:spacing w:val="40"/>
          <w:sz w:val="28"/>
          <w:szCs w:val="28"/>
        </w:rPr>
        <w:t>I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</w:rPr>
        <w:t>BUDOWY BUDYNKU ZAPLECZA SZATNIOWO - MAGAZYNOWEGO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</w:t>
      </w:r>
      <w:r>
        <w:rPr>
          <w:rFonts w:cs="Tahoma" w:ascii="Calibri" w:hAnsi="Calibri"/>
          <w:b/>
          <w:sz w:val="22"/>
          <w:szCs w:val="22"/>
        </w:rPr>
        <w:t>DANE EWIDENCYJNE:</w:t>
      </w:r>
    </w:p>
    <w:p>
      <w:pPr>
        <w:pStyle w:val="Normal"/>
        <w:suppressAutoHyphens w:val="true"/>
        <w:spacing w:lineRule="auto" w:line="360"/>
        <w:ind w:left="14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mina Łubowo, 62-261 Łubowo</w:t>
      </w:r>
    </w:p>
    <w:p>
      <w:pPr>
        <w:pStyle w:val="Normal"/>
        <w:suppressAutoHyphens w:val="tru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rPr/>
      </w:pPr>
      <w:r>
        <w:rPr>
          <w:rFonts w:cs="Tahoma" w:ascii="Calibri" w:hAnsi="Calibri"/>
          <w:b/>
          <w:sz w:val="22"/>
          <w:szCs w:val="22"/>
        </w:rPr>
        <w:t>2. OBIEKT:</w:t>
      </w:r>
      <w:r>
        <w:rPr>
          <w:rFonts w:cs="Tahoma" w:ascii="Calibri" w:hAnsi="Calibri"/>
          <w:sz w:val="22"/>
          <w:szCs w:val="22"/>
        </w:rPr>
        <w:t xml:space="preserve"> </w:t>
        <w:tab/>
        <w:t xml:space="preserve">                </w:t>
      </w:r>
    </w:p>
    <w:p>
      <w:pPr>
        <w:pStyle w:val="Normal"/>
        <w:spacing w:lineRule="auto" w:line="360"/>
        <w:ind w:left="142" w:right="11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owa budynku zaplecza szatniowo - magazynowego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3. LOKALIZACJA: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pacing w:lineRule="auto" w:line="360"/>
        <w:ind w:left="14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ałkowo  gm. Łubowo, działka nr 221/8, arkusz 2</w:t>
      </w:r>
    </w:p>
    <w:p>
      <w:pPr>
        <w:pStyle w:val="Normal"/>
        <w:spacing w:lineRule="auto" w:line="360"/>
        <w:ind w:left="285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4. PODSTAWA OPRACOWANIA:</w:t>
      </w:r>
    </w:p>
    <w:p>
      <w:pPr>
        <w:pStyle w:val="Normal"/>
        <w:numPr>
          <w:ilvl w:val="0"/>
          <w:numId w:val="24"/>
        </w:numPr>
        <w:spacing w:lineRule="auto" w:line="360"/>
        <w:ind w:left="567" w:hanging="283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cyzja o warunkach zabudowy wydana przez Wójta Gminy Łubowo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kład geodezyjny terenu działki w skali 1:500 wykonany przez geodetę uprawnioneg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o posiadanym prawie do dysponowania nieruchomością na cele budowlan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formacja dotycząca bezpieczeństwa i ochrony zdrow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projektan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izja lokalna w terenie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Calibri" w:hAnsi="Calibri"/>
          <w:b/>
          <w:bCs/>
          <w:sz w:val="22"/>
          <w:szCs w:val="22"/>
        </w:rPr>
        <w:t>5. PRZEDMIOT I ZAKRES INWESTYCJ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900" w:hanging="61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dmiotem opracowania jest : </w:t>
      </w:r>
    </w:p>
    <w:p>
      <w:pPr>
        <w:pStyle w:val="Normal"/>
        <w:spacing w:lineRule="auto" w:line="360"/>
        <w:ind w:left="567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udowa  budynku zaplecza szatniowo – magazynowego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gram realizacji budowy:</w:t>
      </w:r>
    </w:p>
    <w:p>
      <w:pPr>
        <w:pStyle w:val="Normal"/>
        <w:spacing w:lineRule="auto" w:line="360"/>
        <w:ind w:left="709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nie budowy  budynku zaplecza szatniowo - magazynowego.</w:t>
      </w:r>
    </w:p>
    <w:p>
      <w:pPr>
        <w:pStyle w:val="Normal"/>
        <w:numPr>
          <w:ilvl w:val="0"/>
          <w:numId w:val="5"/>
        </w:numPr>
        <w:spacing w:lineRule="auto" w:line="360"/>
        <w:ind w:left="709" w:right="113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ytuacja:</w:t>
      </w:r>
    </w:p>
    <w:p>
      <w:pPr>
        <w:pStyle w:val="Normal"/>
        <w:spacing w:lineRule="auto" w:line="360"/>
        <w:ind w:left="709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jektowana budowa usytuowana będzie na działce numer 221/8  w miejscowości Fałkowo</w:t>
        <w:br/>
        <w:t>gm. Łubowo, w odległości od granic działki zgodnie z załącznikiem graficznym – Plan Zagospodarowania Działki sporządzony na mapie zasadniczej</w:t>
      </w:r>
    </w:p>
    <w:p>
      <w:pPr>
        <w:pStyle w:val="Normal"/>
        <w:spacing w:lineRule="auto" w:line="360"/>
        <w:ind w:left="709" w:right="11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ren działki płaski, nie zadrzewiony.</w:t>
      </w:r>
    </w:p>
    <w:p>
      <w:pPr>
        <w:pStyle w:val="Normal"/>
        <w:spacing w:lineRule="auto" w:line="360"/>
        <w:ind w:left="540" w:right="11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540" w:right="11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540" w:right="11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ind w:left="540" w:right="113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6. UZBROJENIE TERENU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oda </w:t>
      </w:r>
    </w:p>
    <w:p>
      <w:pPr>
        <w:pStyle w:val="Normal"/>
        <w:numPr>
          <w:ilvl w:val="0"/>
          <w:numId w:val="27"/>
        </w:numPr>
        <w:spacing w:lineRule="auto" w:line="360"/>
        <w:ind w:left="567" w:hanging="283"/>
        <w:rPr/>
      </w:pPr>
      <w:r>
        <w:rPr>
          <w:rFonts w:cs="Tahoma" w:ascii="Calibri" w:hAnsi="Calibri"/>
          <w:sz w:val="22"/>
          <w:szCs w:val="22"/>
        </w:rPr>
        <w:t xml:space="preserve">Kanalizacja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40" w:hanging="25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nergia elektryczna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jścia i drogi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munikacja - Istniejący dojazd do działki nr 221/8 z drogi publicznej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567" w:hanging="283"/>
        <w:jc w:val="both"/>
        <w:rPr/>
      </w:pPr>
      <w:r>
        <w:rPr>
          <w:rFonts w:cs="Tahoma" w:ascii="Calibri" w:hAnsi="Calibri"/>
          <w:sz w:val="22"/>
          <w:szCs w:val="22"/>
        </w:rPr>
        <w:t>Wody opadowe - należy zagospodarować w granicach własnej działki nr 221/8 w Fałkowie gm. Łubowo tak aby nie powodowały uciążliwości dla terenów sąsiednich.</w:t>
      </w:r>
    </w:p>
    <w:p>
      <w:pPr>
        <w:pStyle w:val="Normal"/>
        <w:tabs>
          <w:tab w:val="clear" w:pos="708"/>
          <w:tab w:val="left" w:pos="720" w:leader="none"/>
          <w:tab w:val="left" w:pos="1698" w:leader="none"/>
        </w:tabs>
        <w:suppressAutoHyphens w:val="true"/>
        <w:spacing w:lineRule="auto" w:line="360"/>
        <w:ind w:left="20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98" w:leader="none"/>
        </w:tabs>
        <w:suppressAutoHyphens w:val="true"/>
        <w:spacing w:lineRule="auto" w:line="360"/>
        <w:ind w:left="20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 podkł</w:t>
      </w:r>
      <w:r>
        <w:rPr>
          <w:rFonts w:eastAsia="Times New Roman" w:cs="Tahoma" w:ascii="Calibri" w:hAnsi="Calibri"/>
          <w:sz w:val="22"/>
          <w:szCs w:val="22"/>
          <w:lang w:eastAsia="ko-KR"/>
        </w:rPr>
        <w:t>adzie geodezyjnym w skali 1: 500</w:t>
      </w:r>
      <w:r>
        <w:rPr>
          <w:rFonts w:cs="Tahoma" w:ascii="Calibri" w:hAnsi="Calibri"/>
          <w:sz w:val="22"/>
          <w:szCs w:val="22"/>
        </w:rPr>
        <w:t xml:space="preserve"> oznaczono projektowaną budowę budynku zaplecza szatniowo - magazynowego.</w:t>
      </w:r>
    </w:p>
    <w:p>
      <w:pPr>
        <w:pStyle w:val="Normal"/>
        <w:tabs>
          <w:tab w:val="clear" w:pos="708"/>
          <w:tab w:val="left" w:pos="720" w:leader="none"/>
          <w:tab w:val="left" w:pos="1698" w:leader="none"/>
        </w:tabs>
        <w:suppressAutoHyphens w:val="true"/>
        <w:spacing w:lineRule="auto" w:line="360"/>
        <w:ind w:left="20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98" w:leader="none"/>
        </w:tabs>
        <w:suppressAutoHyphens w:val="true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7. WARUNKI GRUNTOWO-WODNE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miejscu posadowienia budynku dokonano wykopy robocze. Na podstawie badań makroskopowych stwierdzono występowanie gliny piaszczystej, twardoplastycznej o wytrzymałości 0,19 Mpa.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stępowanie wody gruntowej w posadowieniu ław fundamentowych budynku nie stwierdzon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 pracach ziemnych należy zwrócić szczególną uwagę na trasę przebiegu drenażu boiska. W razie uszkodzenia należy naprawić.</w:t>
      </w:r>
    </w:p>
    <w:p>
      <w:pPr>
        <w:pStyle w:val="Normal"/>
        <w:spacing w:lineRule="auto" w:line="360"/>
        <w:ind w:left="180" w:hanging="18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Tahoma" w:ascii="Calibri" w:hAnsi="Calibri"/>
          <w:b/>
          <w:sz w:val="22"/>
          <w:szCs w:val="22"/>
        </w:rPr>
        <w:t>8. INFORMACJA O OBSZARZE ODDZIAŁYWANIA OBIEKTU</w:t>
      </w:r>
    </w:p>
    <w:p>
      <w:pPr>
        <w:pStyle w:val="Normal"/>
        <w:spacing w:lineRule="auto" w:line="360"/>
        <w:ind w:left="180" w:hanging="38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Sporządzona zgodnie z art. 34 ust. 3  pkt. 5 ustawy z dnia 07.07.1994r. Prawo Budowlane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edmiotowa inwestycja została zaprojektowana na terenie działki zgodnie z decyzją o warunkach zabudowy nr 05/19 z dnia 11.03.2019r. wydaną przez Wójta Gminy Łubowo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 Narrow" w:cs="Tahoma" w:ascii="Calibri" w:hAnsi="Calibri"/>
          <w:color w:val="000000"/>
          <w:sz w:val="22"/>
          <w:szCs w:val="22"/>
        </w:rPr>
        <w:t xml:space="preserve">Budynek </w:t>
      </w:r>
      <w:r>
        <w:rPr>
          <w:rFonts w:cs="Tahoma" w:ascii="Calibri" w:hAnsi="Calibri"/>
          <w:sz w:val="22"/>
          <w:szCs w:val="22"/>
        </w:rPr>
        <w:t>zaplecza szatniowo - magazynowego</w:t>
      </w:r>
      <w:r>
        <w:rPr>
          <w:rFonts w:eastAsia="Arial Narrow" w:cs="Tahoma" w:ascii="Calibri" w:hAnsi="Calibri"/>
          <w:color w:val="000000"/>
          <w:sz w:val="22"/>
          <w:szCs w:val="22"/>
        </w:rPr>
        <w:t xml:space="preserve"> swoim charakterem dopasowany jest do otaczającego terenu – boiska do piłki nożnej. Projektowane zamierzenie budowlane nie ma negatywnego wpływu na działki sąsiednie. Obszar oddziaływania budynku zamyka się w granicach własnej działki. Zgodnie z § 13 Rozporządzenia Ministra Infrastruktury z dnia 12 kwietnia 2002r. w sprawie warunków technicznych, jakim powinny odpowiadać budynki i ich usytuowanie, obiekt nie powoduje zacieniania działek sąsiednich. </w:t>
      </w:r>
      <w:r>
        <w:rPr>
          <w:rFonts w:cs="Tahoma" w:ascii="Calibri" w:hAnsi="Calibri"/>
          <w:bCs/>
          <w:sz w:val="22"/>
          <w:szCs w:val="22"/>
        </w:rPr>
        <w:t>Budynek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e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spowoduje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agrożeń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dla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środowiska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oraz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higieny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i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drowia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żytkowników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terenów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sąsiednich.</w:t>
      </w:r>
      <w:r>
        <w:rPr>
          <w:rFonts w:eastAsia="Arial Narrow" w:cs="Tahoma" w:ascii="Calibri" w:hAnsi="Calibri"/>
          <w:bCs/>
          <w:sz w:val="22"/>
          <w:szCs w:val="22"/>
        </w:rPr>
        <w:t xml:space="preserve"> Nie znajduje się w obszarze „Natura 2000</w:t>
      </w:r>
      <w:r>
        <w:rPr>
          <w:rFonts w:eastAsia="Arial Narrow" w:cs="Arial Narrow" w:ascii="Calibri" w:hAnsi="Calibri"/>
          <w:b/>
          <w:bCs/>
          <w:sz w:val="22"/>
          <w:szCs w:val="22"/>
        </w:rPr>
        <w:t xml:space="preserve">”.  </w:t>
      </w:r>
      <w:r>
        <w:rPr>
          <w:rFonts w:eastAsia="Arial Narrow"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eastAsia="Arial Narrow" w:cs="Tahoma"/>
          <w:b/>
          <w:b/>
          <w:bCs/>
          <w:color w:val="000000"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  <w:t>Odległość budynku od granic działki  zgodna z przepisami prawa budowlanego oraz warunkami technicznymi, jakim powinny odpowiadać budynki i ich usytuowanie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/>
          <w:b/>
          <w:bCs/>
          <w:color w:val="000000"/>
          <w:sz w:val="22"/>
          <w:szCs w:val="22"/>
        </w:rPr>
      </w:pPr>
      <w:r>
        <w:rPr>
          <w:rFonts w:eastAsia="Arial Narrow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eastAsia="Arial Narrow" w:cs="Tahoma"/>
          <w:b/>
          <w:b/>
          <w:bCs/>
          <w:sz w:val="40"/>
          <w:szCs w:val="40"/>
          <w:u w:val="single"/>
        </w:rPr>
      </w:pPr>
      <w:r>
        <w:rPr>
          <w:rFonts w:eastAsia="Arial Narrow" w:cs="Tahoma" w:ascii="Calibri" w:hAnsi="Calibri"/>
          <w:b/>
          <w:bCs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architektura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/>
          <w:b/>
          <w:bCs/>
          <w:sz w:val="22"/>
          <w:szCs w:val="22"/>
          <w:u w:val="single"/>
        </w:rPr>
      </w:pPr>
      <w:r>
        <w:rPr>
          <w:rFonts w:eastAsia="Arial Narrow"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Arial Narrow" w:cs="Tahoma"/>
          <w:b/>
          <w:b/>
          <w:bCs/>
          <w:sz w:val="28"/>
          <w:szCs w:val="28"/>
        </w:rPr>
      </w:pPr>
      <w:r>
        <w:rPr>
          <w:rFonts w:eastAsia="Arial Narrow"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IS TECHNICZNY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</w:rPr>
        <w:t xml:space="preserve">DO PROJEKTU ARCHITEKTURY </w:t>
      </w:r>
      <w:r>
        <w:rPr>
          <w:rFonts w:cs="Tahoma" w:ascii="Calibri" w:hAnsi="Calibri"/>
          <w:b/>
        </w:rPr>
        <w:t>BUDOWY BUDYNKU ZAPLECZA SZATNIOWO - MAGAZYNOWEGO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2"/>
          <w:szCs w:val="22"/>
        </w:rPr>
        <w:t>1. DANE OGÓLNE:</w:t>
      </w:r>
    </w:p>
    <w:p>
      <w:pPr>
        <w:pStyle w:val="Normal"/>
        <w:numPr>
          <w:ilvl w:val="1"/>
          <w:numId w:val="2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iekt: budowa budynku zaplecza szatniowo – magazynowego.</w:t>
      </w:r>
    </w:p>
    <w:p>
      <w:pPr>
        <w:pStyle w:val="Normal"/>
        <w:numPr>
          <w:ilvl w:val="1"/>
          <w:numId w:val="2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kalizacja: Fałkowo gm. Łubowo, dz. nr 221/8, ark. 2</w:t>
      </w:r>
    </w:p>
    <w:p>
      <w:pPr>
        <w:pStyle w:val="Normal"/>
        <w:numPr>
          <w:ilvl w:val="1"/>
          <w:numId w:val="2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westor: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Gmina Łubowo, 62-261 Łubowo 1.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2. PODSTAWA OPRACOWANIA: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lecenie Inwestora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pa sytuacyjna skala 1:500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cyzja o warunkach zabudowy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o prawie do dysponowania gruntem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izja lokalna w terenie</w:t>
      </w:r>
    </w:p>
    <w:p>
      <w:pPr>
        <w:pStyle w:val="Normal"/>
        <w:numPr>
          <w:ilvl w:val="1"/>
          <w:numId w:val="17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owiązujące przepisy prawne w budownictwie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2"/>
          <w:szCs w:val="22"/>
        </w:rPr>
        <w:t>3. OPIS BUDYNKU – LOKALIZACJA, SYTUACJA, FUNKCJA: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kalizacja - inwestycja znajduje się w miejscowości Owieczki, gm. Łubowo, na działce nr  221/8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ytuacja - projektuje  się budowę budynku zaplecza szatniowo – magazynowego dla istniejącego boiska piłki nożnej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unkcja – projektuje się obiekt – zaplecze szatniowo - magazynow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zbrojenie terenu – działka znajduje się na terenie uzbrojonym w energię elektryczną, wodę, kanalizację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pis zadania - na działce nr 221/8 w miejscowości Fałkowo przeprowadzone zostaną prace budowlane zmierzające do budowy budynku zaplecza szatniowo - magazynowego. Budynek stanowi obiekt jednokondygnacyjny. Konstrukcja stalowa, ściany z płyt warstwowych, dach płaski</w:t>
        <w:br/>
        <w:t xml:space="preserve"> o nachyleniu 2%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4. DANE KONSTRUKCYJNO - MATERIAŁOWE  DLA PRJEKTOWANEJ BUDOWY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edług opisu konstrukcyjnego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chnologia wykonania budowy – tradycyjna</w:t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5. OPIS ARCHITEKTONICZNY PROJEKTOWANEJ BUDOWY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ciany zewnętrzne – grubość 10cm z płyt warstwowych z rdzeniem styropianowym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/>
      </w:pPr>
      <w:r>
        <w:rPr>
          <w:rFonts w:cs="Tahoma" w:ascii="Calibri" w:hAnsi="Calibri"/>
          <w:sz w:val="22"/>
          <w:szCs w:val="22"/>
        </w:rPr>
        <w:t xml:space="preserve">fundamenty –  żelbetowe stopu fundamentowe 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ropodach: sufit podwieszany – płyta laminowana biała, blacha trapezowa, paroizolacja, styropian 15 – 30cm, 2 x papa termozgrzewalna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olarka okienna – PCV lub aluminiowa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olarka drzwiowa – PCV lub aluminiowa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zolacje przeciwwilgoci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20" w:hanging="1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zioma  - na ścianach fundamentowych i posadzce - 2xpapa termozgrzewal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ahoma" w:ascii="Calibri" w:hAnsi="Calibri"/>
          <w:sz w:val="22"/>
          <w:szCs w:val="22"/>
        </w:rPr>
        <w:t>pionowa - fundamenty - abizol R+G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zolacje termicz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ahoma" w:ascii="Calibri" w:hAnsi="Calibri"/>
          <w:sz w:val="22"/>
          <w:szCs w:val="22"/>
        </w:rPr>
        <w:t>stropodach - styropian gr.15 - 30c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ahoma" w:ascii="Calibri" w:hAnsi="Calibri"/>
          <w:sz w:val="22"/>
          <w:szCs w:val="22"/>
        </w:rPr>
        <w:t>posadzka – wełna mineralna 10cm gr. 5c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720" w:hanging="1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ciany zewnętrzne – rdzeń styropianowy gr. 10cm</w:t>
      </w:r>
    </w:p>
    <w:p>
      <w:pPr>
        <w:pStyle w:val="Normal"/>
        <w:numPr>
          <w:ilvl w:val="1"/>
          <w:numId w:val="20"/>
        </w:numPr>
        <w:spacing w:lineRule="auto" w:line="360"/>
        <w:ind w:left="709" w:hanging="42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ńczenie wewnętrzne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ciany budynku wykończone – farba proszkowa płyt warstwowych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sadzki  budynku  – wykładzina przemysłowa PCV typu Tarket</w:t>
      </w:r>
    </w:p>
    <w:p>
      <w:pPr>
        <w:pStyle w:val="Normal"/>
        <w:spacing w:lineRule="auto" w:line="360"/>
        <w:ind w:left="360" w:hanging="18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Tahoma" w:ascii="Calibri" w:hAnsi="Calibri"/>
          <w:b/>
          <w:color w:val="000000"/>
          <w:sz w:val="22"/>
          <w:szCs w:val="22"/>
        </w:rPr>
        <w:t>6. INSTALACJE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8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udynek wyposażony jest w instalację elektryczną, wodną, kanalizacyjną i centralnego ogrzewania. Wszystkie przyłącza i instalacje wewnętrzne znajdują się w budynku. Ponadto budynek wyposażony jest w oświetlenie zewnętrzne i monitoring obiektu.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DANE OGÓLNE BUDYNKU</w:t>
        <w:tab/>
      </w:r>
      <w:r>
        <w:rPr>
          <w:rFonts w:cs="Calibri" w:ascii="Calibri" w:hAnsi="Calibri"/>
          <w:sz w:val="22"/>
          <w:szCs w:val="22"/>
        </w:rPr>
        <w:t xml:space="preserve">               </w:t>
        <w:tab/>
        <w:t xml:space="preserve">      </w:t>
        <w:tab/>
        <w:tab/>
        <w:tab/>
        <w:tab/>
        <w:tab/>
        <w:tab/>
      </w:r>
    </w:p>
    <w:p>
      <w:pPr>
        <w:pStyle w:val="NormalnyWeb"/>
        <w:spacing w:lineRule="auto" w:line="360" w:before="0" w:after="0"/>
        <w:ind w:left="180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wierzchnia zabudowy</w:t>
        <w:tab/>
        <w:tab/>
      </w:r>
      <w:r>
        <w:rPr>
          <w:rFonts w:cs="Tahoma" w:ascii="Calibri" w:hAnsi="Calibri"/>
          <w:b/>
          <w:color w:val="000000"/>
          <w:sz w:val="22"/>
          <w:szCs w:val="22"/>
        </w:rPr>
        <w:tab/>
        <w:t>70,6m</w:t>
      </w:r>
      <w:r>
        <w:rPr>
          <w:rFonts w:cs="Tahoma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nyWeb"/>
        <w:spacing w:lineRule="auto" w:line="360" w:before="0" w:after="0"/>
        <w:ind w:left="180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wierzchnia użytkowa</w:t>
        <w:tab/>
        <w:tab/>
      </w:r>
      <w:r>
        <w:rPr>
          <w:rFonts w:cs="Tahoma" w:ascii="Calibri" w:hAnsi="Calibri"/>
          <w:b/>
          <w:color w:val="000000"/>
          <w:sz w:val="22"/>
          <w:szCs w:val="22"/>
        </w:rPr>
        <w:tab/>
        <w:t>51,9m</w:t>
      </w:r>
      <w:r>
        <w:rPr>
          <w:rFonts w:cs="Tahoma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nyWeb"/>
        <w:spacing w:lineRule="auto" w:line="360" w:before="0" w:after="0"/>
        <w:ind w:left="180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kubatura</w:t>
        <w:tab/>
      </w: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b/>
          <w:color w:val="000000"/>
          <w:sz w:val="22"/>
          <w:szCs w:val="22"/>
        </w:rPr>
        <w:tab/>
      </w:r>
      <w:r>
        <w:rPr>
          <w:rFonts w:cs="Tahoma" w:ascii="Calibri" w:hAnsi="Calibri"/>
          <w:b/>
          <w:color w:val="000000"/>
          <w:sz w:val="22"/>
          <w:szCs w:val="22"/>
        </w:rPr>
        <w:t>18m</w:t>
      </w:r>
      <w:r>
        <w:rPr>
          <w:rFonts w:cs="Tahoma" w:ascii="Calibri" w:hAnsi="Calibri"/>
          <w:b/>
          <w:color w:val="000000"/>
          <w:sz w:val="22"/>
          <w:szCs w:val="22"/>
          <w:vertAlign w:val="superscript"/>
        </w:rPr>
        <w:t>3</w:t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b/>
          <w:color w:val="000000"/>
          <w:sz w:val="22"/>
          <w:szCs w:val="22"/>
        </w:rPr>
        <w:tab/>
      </w:r>
      <w:r>
        <w:rPr>
          <w:rFonts w:cs="Tahoma" w:ascii="Calibri" w:hAnsi="Calibri"/>
          <w:b/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ZESTAWIENIE POMIESZCZEŃ I POWIERZCHNI PROJEKTOWANEJ BUDOWY ZAPLECZA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83"/>
        <w:gridCol w:w="1418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ój trene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 dla niepełnosprawny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t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ywal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ywal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t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exact" w:line="320"/>
              <w:ind w:right="214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POWIERZCHNIA BUDYNKU ZAPLECZA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9 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7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IZOLACYJNOŚĆ CIEPLNA PRZEGRÓD BUDOWLANYCH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70"/>
          <w:sz w:val="22"/>
          <w:szCs w:val="22"/>
        </w:rPr>
      </w:pPr>
      <w:r>
        <w:rPr>
          <w:rFonts w:cs="Calibri" w:ascii="Calibri" w:hAnsi="Calibri"/>
          <w:spacing w:val="7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czynnik przenikania ciepła „K”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nary>
        </m:oMath>
      </m:oMathPara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1752"/>
        <w:gridCol w:w="1417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rod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W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/W]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pacing w:val="30"/>
                <w:sz w:val="22"/>
                <w:szCs w:val="22"/>
              </w:rPr>
            </w:pPr>
            <w:r>
              <w:rPr>
                <w:rFonts w:cs="Calibri" w:ascii="Calibri" w:hAnsi="Calibri"/>
                <w:spacing w:val="30"/>
                <w:sz w:val="22"/>
                <w:szCs w:val="22"/>
              </w:rPr>
              <w:t>ŚCIANY ZEWNĘTRZNE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z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tyropian  10 cm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w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K = 1/ΣR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= 1/ 3,50 =  0,28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K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K</w:t>
      </w:r>
      <w:r>
        <w:rPr>
          <w:rFonts w:cs="Calibri" w:ascii="Calibri" w:hAnsi="Calibri"/>
          <w:sz w:val="22"/>
          <w:szCs w:val="22"/>
          <w:vertAlign w:val="subscript"/>
        </w:rPr>
        <w:t>max</w:t>
      </w:r>
      <w:r>
        <w:rPr>
          <w:rFonts w:cs="Calibri" w:ascii="Calibri" w:hAnsi="Calibri"/>
          <w:sz w:val="22"/>
          <w:szCs w:val="22"/>
        </w:rPr>
        <w:t xml:space="preserve"> = 0,30 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K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1752"/>
        <w:gridCol w:w="1417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rod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[W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 [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K/W]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pacing w:val="50"/>
                <w:sz w:val="22"/>
                <w:szCs w:val="22"/>
              </w:rPr>
            </w:pPr>
            <w:r>
              <w:rPr>
                <w:rFonts w:cs="Calibri" w:ascii="Calibri" w:hAnsi="Calibri"/>
                <w:spacing w:val="50"/>
                <w:sz w:val="22"/>
                <w:szCs w:val="22"/>
              </w:rPr>
              <w:t>STROPODACH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z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ełna mineralna 15 cm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ietrze zewnętrz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K = 1/ΣR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= 1/ 5,17 =  0,19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K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K</w:t>
      </w:r>
      <w:r>
        <w:rPr>
          <w:rFonts w:cs="Calibri" w:ascii="Calibri" w:hAnsi="Calibri"/>
          <w:sz w:val="22"/>
          <w:szCs w:val="22"/>
          <w:vertAlign w:val="subscript"/>
        </w:rPr>
        <w:t>max</w:t>
      </w:r>
      <w:r>
        <w:rPr>
          <w:rFonts w:cs="Calibri" w:ascii="Calibri" w:hAnsi="Calibri"/>
          <w:sz w:val="22"/>
          <w:szCs w:val="22"/>
        </w:rPr>
        <w:t xml:space="preserve"> = 0,30  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K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RUNKI OCHRONY PRZECIWPOŻAROWEJ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 budynk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wewnętrzna – 51,9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ZLIII – 51,9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zabudowy – 70,6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wysokość – 3,12 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kondygnacji nadziemnych - 1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kondygnacji podziemnych - 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kalizacja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zagospodarowania przestrzennego przewiduje zabudowę usługowo-mieszkaniową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360"/>
        <w:ind w:left="1440" w:hanging="1014"/>
        <w:rPr/>
      </w:pPr>
      <w:r>
        <w:rPr>
          <w:rFonts w:cs="Calibri" w:ascii="Calibri" w:hAnsi="Calibri"/>
          <w:sz w:val="22"/>
          <w:szCs w:val="22"/>
        </w:rPr>
        <w:t>minimalna odległość od granicy działki budowlanej – 4,0m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360"/>
        <w:ind w:left="1440" w:hanging="1014"/>
        <w:rPr/>
      </w:pPr>
      <w:r>
        <w:rPr>
          <w:rFonts w:cs="Calibri" w:ascii="Calibri" w:hAnsi="Calibri"/>
          <w:sz w:val="22"/>
          <w:szCs w:val="22"/>
        </w:rPr>
        <w:t>odległość od najbliższego budynku P.M. &gt; 55m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360"/>
        <w:ind w:left="1440" w:hanging="1014"/>
        <w:rPr/>
      </w:pPr>
      <w:r>
        <w:rPr>
          <w:rFonts w:cs="Calibri" w:ascii="Calibri" w:hAnsi="Calibri"/>
          <w:sz w:val="22"/>
          <w:szCs w:val="22"/>
        </w:rPr>
        <w:t>odległość od najbliższego budynku ZL &gt; 35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ywana gęstość obciążenia ogniow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nie określa si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alifikacja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ilość osób przebywających w budynku: 24 - kategoria zagrożenia ludzi budynku  ZL-II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zagrożenia wybuchem pomieszczeń oraz przestrzeni zewnętrz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stępu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ział budynku na strefy pożar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ępuje jedna strefa pożarowa SP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odporności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odporności pożarowej budynku – D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odporności ogniowej elementów budowlanych – ściany zewnętrzne EI 30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rozprzestrzeniania ognia – wszystkie elementy projektuje sią jako NR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any zewnętrzne E30 na powierzchni ˃ 65%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menty wykończenia wnętrz - projektuje sią jako N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ewakuacji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okość wyjść z pomieszczeń – 0,9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otwierania drzwi – na zewnątrz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długość przejść – nie przekracza 4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szerokość poziomych dróg ewakuacyjnych – 1,50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drogi ewakuacyjnej – ponad 2,5m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>
          <w:rFonts w:cs="Calibri" w:ascii="Calibri" w:hAnsi="Calibri"/>
          <w:sz w:val="22"/>
          <w:szCs w:val="22"/>
        </w:rPr>
        <w:t>długość dojścia przy jednym kierunku &lt;20m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znakowanie na potrzeby ewakuacji dróg i pomieszczeń – budynek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kować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am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wakuacj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ciwpożarowej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i</w:t>
      </w:r>
      <w:r>
        <w:rPr>
          <w:rFonts w:eastAsia="Arial Narrow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etlenie awaryjne (ewakuacyjne, bezpieczeństwa) i przeszkodowe – należy zastosować oświetlenie ewakuacyjne na korytarz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ciwpożarowe instalacji użytkowanych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przeciwpożarowe przejść instalacyjnych przez przegrody bud. o klasie odporności ogniowej co najmniej EI 60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ły wentylacyjne – materiały niepalne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ogrzewania – grzejniki elektryczn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elektryczna (musi spełniać warunki określone dla środowiska, którym będzie funkcjonował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567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a przeciwpożar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waryjne oświetlenie ewaku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ciwpożarowy wyłącznik prąd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śnice i urządzenia ratownicze – proszkowe ABC o masie min. 2 kg. (2kg środka pieniącego na 100m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pożarowa – z drogi gminnej. Droga zostanie zapewniona do projektowanego hydrantu zewnętrznego DN 80. Zapotrzebowanie wodne hydrantu DE 80 (projektowanego) usytuowanego w odległości ˂ 75m od budy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pożarowe występujących substancji palnych – nie dotyczy</w:t>
      </w:r>
    </w:p>
    <w:p>
      <w:pPr>
        <w:pStyle w:val="Normal"/>
        <w:spacing w:lineRule="auto" w:line="360"/>
        <w:ind w:left="11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 w:before="280" w:after="0"/>
        <w:jc w:val="right"/>
        <w:rPr>
          <w:rFonts w:ascii="Calibri" w:hAnsi="Calibri" w:cs="Tahoma"/>
          <w:b/>
          <w:b/>
          <w:sz w:val="22"/>
          <w:szCs w:val="22"/>
          <w:u w:val="single"/>
        </w:rPr>
      </w:pPr>
      <w:r>
        <w:rPr/>
        <w:t>architektura</w:t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konstrukcja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IS TECHNICZNY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</w:rPr>
        <w:t xml:space="preserve">DO PROJEKTU KONSTRUKCJI </w:t>
      </w:r>
      <w:r>
        <w:rPr>
          <w:rFonts w:cs="Tahoma" w:ascii="Calibri" w:hAnsi="Calibri"/>
          <w:b/>
        </w:rPr>
        <w:t>BUDOWY BUDYNKU ZAPLECZA SZATNIOWO-MAGAZYNOWEGO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DANE OGÓLNE:</w:t>
      </w:r>
    </w:p>
    <w:p>
      <w:pPr>
        <w:pStyle w:val="Normal"/>
        <w:numPr>
          <w:ilvl w:val="1"/>
          <w:numId w:val="12"/>
        </w:numPr>
        <w:spacing w:lineRule="auto" w:line="360"/>
        <w:ind w:left="567" w:hanging="283"/>
        <w:rPr/>
      </w:pPr>
      <w:r>
        <w:rPr>
          <w:rFonts w:cs="Tahoma" w:ascii="Calibri" w:hAnsi="Calibri"/>
          <w:sz w:val="22"/>
          <w:szCs w:val="22"/>
        </w:rPr>
        <w:t xml:space="preserve">obiekt: Budowa budynku zaplecza szatniowo – magazynowego </w:t>
      </w:r>
    </w:p>
    <w:p>
      <w:pPr>
        <w:pStyle w:val="Normal"/>
        <w:numPr>
          <w:ilvl w:val="1"/>
          <w:numId w:val="1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kalizacja: Fałkowo, gm. Łubowo, dz. nr 221/8 ark. 2</w:t>
      </w:r>
    </w:p>
    <w:p>
      <w:pPr>
        <w:pStyle w:val="Normal"/>
        <w:numPr>
          <w:ilvl w:val="1"/>
          <w:numId w:val="12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westor: Gmina Łubowo, 62-261 Łubowo 1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2. PODSTAWA OPRACOWANIA: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lecenie Inwestora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pa sytuacyjna skala 1:500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cyzja o warunkach zabudowy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o prawie do dysponowania gruntem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izja lokalna w terenie</w:t>
      </w:r>
    </w:p>
    <w:p>
      <w:pPr>
        <w:pStyle w:val="Normal"/>
        <w:numPr>
          <w:ilvl w:val="1"/>
          <w:numId w:val="10"/>
        </w:numPr>
        <w:spacing w:lineRule="auto" w:line="360"/>
        <w:ind w:left="567" w:hanging="28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owiązujące przepisy prawne w budownictwie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4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  <w:t>ZAŁOŻENIA PRZYJĘTE DO OBLICZEŃ KONSTRUKCYJN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Projekt konstrukcji wykonano w oparciu o następujące norm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2/B-02000;/B-02001;/B-2003   - Obciążenia budowl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77/B-02011 - Obciążenie wiatr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0/B-02010 - Obciążenie śniegi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4/B-03264 - Konstrukcje betonowe, żelbetowe i sprężo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0/B-03200 - Konstrukcje stalowe. Obliczenia statyczne i projektowa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N-81/B-03020 - Posadowienie bezpośrednie budowl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Przyjęto założ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900" w:hanging="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 strefa wiatrowa – obciążenie charakterystyczne wiatrem - 0,30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900" w:hanging="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 strefa śniegowa – obciążenie charakterystyczne śniegiem – 0,90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900" w:hanging="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spółczynniki obciążeń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90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stałe – 1,1; 1,2; 1,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użytkowe – 1,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śniegiem – 1,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obciążenia wiatrem – 1,5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Podstawowe wyniki obliczeń zostały pokazane w opisie elementów konstrukcyjnych oraz przedstawione na rysunkach konstrukcyjnych.</w:t>
      </w:r>
    </w:p>
    <w:p>
      <w:pPr>
        <w:pStyle w:val="Normal"/>
        <w:spacing w:lineRule="auto" w:line="360"/>
        <w:ind w:left="284" w:hanging="283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Tahoma" w:ascii="Calibri" w:hAnsi="Calibri"/>
          <w:b/>
          <w:sz w:val="22"/>
          <w:szCs w:val="22"/>
        </w:rPr>
        <w:t>3. WARUNKI GRUNTOWO-WOD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rFonts w:cs="Tahoma" w:ascii="Calibri" w:hAnsi="Calibri"/>
          <w:sz w:val="22"/>
          <w:szCs w:val="22"/>
        </w:rPr>
        <w:t>Budynek został zaliczony do trzeciej kategorii geotechnicznej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 podstawie badań geologicznych stwierdzono, że w obszarze projektowanego budynku występuje piasek gliniasty. Przy pracach ziemnych należy zwrócić szczególną uwagę na trasę przebiegu drenażu boiska. W razie uszkodzenia należy naprawi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arametry obliczeniowe gruntu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</w:t>
      </w:r>
      <w:r>
        <w:rPr>
          <w:rFonts w:cs="Tahoma" w:ascii="Calibri" w:hAnsi="Calibri"/>
          <w:sz w:val="22"/>
          <w:szCs w:val="22"/>
          <w:vertAlign w:val="subscript"/>
        </w:rPr>
        <w:t>u</w:t>
      </w:r>
      <w:r>
        <w:rPr>
          <w:rFonts w:cs="Tahoma" w:ascii="Calibri" w:hAnsi="Calibri"/>
          <w:sz w:val="22"/>
          <w:szCs w:val="22"/>
        </w:rPr>
        <w:t xml:space="preserve">=25,0 kPa           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Tahoma" w:ascii="Calibri" w:hAnsi="Calibri"/>
          <w:sz w:val="22"/>
          <w:szCs w:val="22"/>
          <w:vertAlign w:val="subscript"/>
        </w:rPr>
        <w:t>u</w:t>
      </w:r>
      <w:r>
        <w:rPr>
          <w:rFonts w:cs="Tahoma" w:ascii="Calibri" w:hAnsi="Calibri"/>
          <w:sz w:val="22"/>
          <w:szCs w:val="22"/>
        </w:rPr>
        <w:t>=14,3</w:t>
      </w:r>
      <w:r>
        <w:rPr>
          <w:rFonts w:cs="Tahoma" w:ascii="Calibri" w:hAnsi="Calibri"/>
          <w:sz w:val="22"/>
          <w:szCs w:val="22"/>
          <w:vertAlign w:val="superscript"/>
        </w:rPr>
        <w:t>O</w:t>
      </w:r>
      <w:r>
        <w:rPr>
          <w:rFonts w:cs="Tahoma" w:ascii="Calibri" w:hAnsi="Calibri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rFonts w:cs="Tahoma" w:ascii="Calibri" w:hAnsi="Calibri"/>
          <w:sz w:val="22"/>
          <w:szCs w:val="22"/>
          <w:vertAlign w:val="subscript"/>
        </w:rPr>
        <w:t>u</w:t>
      </w:r>
      <w:r>
        <w:rPr>
          <w:rFonts w:cs="Tahoma" w:ascii="Calibri" w:hAnsi="Calibri"/>
          <w:sz w:val="22"/>
          <w:szCs w:val="22"/>
        </w:rPr>
        <w:t>=21,0 kN/m</w:t>
      </w:r>
      <w:r>
        <w:rPr>
          <w:rFonts w:cs="Tahoma" w:ascii="Calibri" w:hAnsi="Calibri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rFonts w:cs="Tahoma" w:ascii="Calibri" w:hAnsi="Calibri"/>
          <w:sz w:val="22"/>
          <w:szCs w:val="22"/>
        </w:rPr>
        <w:t>Poziom wody gruntowej stwierdzono poniżej  projektowanego posadowienia budynku. W oparciu</w:t>
        <w:br/>
        <w:t xml:space="preserve"> o tablice i wykresy PN-81/B-03020 wyznaczono opór graniczny podłoża gruntowego q</w:t>
      </w:r>
      <w:r>
        <w:rPr>
          <w:rFonts w:cs="Tahoma" w:ascii="Calibri" w:hAnsi="Calibri"/>
          <w:sz w:val="22"/>
          <w:szCs w:val="22"/>
          <w:vertAlign w:val="subscript"/>
        </w:rPr>
        <w:t xml:space="preserve">f </w:t>
      </w:r>
      <w:r>
        <w:rPr>
          <w:rFonts w:cs="Tahoma" w:ascii="Calibri" w:hAnsi="Calibri"/>
          <w:sz w:val="22"/>
          <w:szCs w:val="22"/>
        </w:rPr>
        <w:t>= 180,26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>. Średnie obliczeniowe obciążenie jednostkowe podłoża pod fundamentem q</w:t>
      </w:r>
      <w:r>
        <w:rPr>
          <w:rFonts w:cs="Tahoma" w:ascii="Calibri" w:hAnsi="Calibri"/>
          <w:sz w:val="22"/>
          <w:szCs w:val="22"/>
          <w:vertAlign w:val="subscript"/>
        </w:rPr>
        <w:t>rs</w:t>
      </w:r>
      <w:r>
        <w:rPr>
          <w:rFonts w:cs="Tahoma" w:ascii="Calibri" w:hAnsi="Calibri"/>
          <w:sz w:val="22"/>
          <w:szCs w:val="22"/>
        </w:rPr>
        <w:t xml:space="preserve"> = 125,51 kN/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63" w:hanging="0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4.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/>
          <w:color w:val="000000"/>
          <w:sz w:val="22"/>
          <w:szCs w:val="22"/>
        </w:rPr>
        <w:t>UKŁAD KONSTRUKCYJNY BUDYNKU: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Konstrukcja budynku </w:t>
      </w:r>
      <w:r>
        <w:rPr>
          <w:rFonts w:cs="Tahoma" w:ascii="Calibri" w:hAnsi="Calibri"/>
          <w:sz w:val="22"/>
          <w:szCs w:val="22"/>
        </w:rPr>
        <w:t>zaplecza szatniowo – magazynowego</w:t>
      </w:r>
      <w:r>
        <w:rPr>
          <w:rFonts w:cs="Tahoma" w:ascii="Calibri" w:hAnsi="Calibri"/>
          <w:color w:val="000000"/>
          <w:sz w:val="22"/>
          <w:szCs w:val="22"/>
        </w:rPr>
        <w:t xml:space="preserve"> opierać się będzie na stalowych ramach spawanych, obłożonych ściennymi płytami warstwowymi. Stropodach oparty jest na blasze trapezowej.  </w:t>
      </w:r>
    </w:p>
    <w:p>
      <w:pPr>
        <w:pStyle w:val="Normal"/>
        <w:spacing w:lineRule="auto" w:line="360" w:before="280" w:after="0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5. OPIS ELEMENTÓW KONSTRUKCYJNYCH:</w:t>
      </w:r>
    </w:p>
    <w:p>
      <w:pPr>
        <w:pStyle w:val="Normal"/>
        <w:numPr>
          <w:ilvl w:val="1"/>
          <w:numId w:val="27"/>
        </w:numPr>
        <w:spacing w:lineRule="auto" w:line="360"/>
        <w:ind w:left="851" w:hanging="284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fundamenty - stopy żelbetowe o wysokości 90cm. Fundamenty wykonane z betonu B-20. Zbrojenie pionowe stóp fundamentowych - 4Ø12 i strzemiona Ø6 co 20cm. 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wagi do fundamentowani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nie należy dopuścić do przemarznięcia gruntów w rejonie dna wykopu, działania niekorzystnych warunków atmosferycznych oraz zalania wykopu wodą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w przypadku cienkich przewarstwień należy grunt wymienić na beton B-10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w razie wystąpienia w wykopie wody opadowej należy ją bezpośrednio wypompować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993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tatnią warstwę wykopu, tj. 20 - 30cm należy wykonać ręcznie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360"/>
        <w:ind w:left="1080" w:hanging="22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undamenty należy ułożyć na warstwie podbetonu B-10 gr. 10cm</w:t>
      </w:r>
    </w:p>
    <w:p>
      <w:pPr>
        <w:pStyle w:val="Normal"/>
        <w:numPr>
          <w:ilvl w:val="1"/>
          <w:numId w:val="27"/>
        </w:numPr>
        <w:spacing w:lineRule="auto" w:line="360"/>
        <w:ind w:left="993" w:hanging="42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ściany przyziemia – gr. 10cm z płyt warstwowych z rdzeniem styropianowy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993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ama stalowa budynku – słupy z kątowników zimnogiętych 150x150x40x4; belki obwodowe górne z rur prostokątnych RP 200x100x4; belki obwodowe dolne z rur prostokątnych RP 200x100x4; usztywnienie górne – 2 belki RK 60x60x4; belki poprzeczne podłogi – RK 60x60x4 w rozstawie co 1,0m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odłoga budynku – konstrukcja podłogi oparta jest na poprzecznych belkach stalowych RK60x60x4 przyspawanych do podłużnych belek obwodowych górnych RP200x100x4; od spodu przymocowano blachę trapezową Pruszyński T40/0,9mm do kątowników L50x50x4 przyspawanych do obwodowych belek  dolnych RK200x100x4. </w:t>
      </w:r>
    </w:p>
    <w:p>
      <w:pPr>
        <w:pStyle w:val="Normal"/>
        <w:spacing w:lineRule="auto" w:line="360"/>
        <w:ind w:left="360" w:hanging="0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wytyczenia obiektu powinien dokonać uprawniony geodeta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d przystąpieniem do prac należy sprawdzić wymiary na budowie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d rozpoczęciem fundamentowania należy sprawdzić wytrzymałość gruntu,</w:t>
      </w:r>
    </w:p>
    <w:p>
      <w:pPr>
        <w:pStyle w:val="Normal"/>
        <w:spacing w:lineRule="auto" w:line="360"/>
        <w:ind w:left="540" w:hanging="180"/>
        <w:jc w:val="both"/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- roboty wykonywać pod nadzorem osoby uprawnionej, zgodnie z polskimi normami, warunkami technicznymi wykonania i odbioru robót budowlano-montażowych oraz przepisami bhp.</w:t>
      </w:r>
      <w:r>
        <w:br w:type="page"/>
      </w:r>
    </w:p>
    <w:p>
      <w:pPr>
        <w:pStyle w:val="Normal"/>
        <w:spacing w:lineRule="auto" w:line="360"/>
        <w:rPr>
          <w:rFonts w:ascii="Calibri" w:hAnsi="Calibri" w:eastAsia="Times New Roman" w:cs="Tahoma"/>
          <w:b/>
          <w:b/>
          <w:sz w:val="22"/>
          <w:szCs w:val="22"/>
        </w:rPr>
      </w:pPr>
      <w:r>
        <w:rPr>
          <w:rFonts w:eastAsia="Times New Roman"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 w:before="280" w:after="0"/>
        <w:jc w:val="right"/>
        <w:rPr>
          <w:rFonts w:ascii="Calibri" w:hAnsi="Calibri" w:cs="Tahoma"/>
          <w:b/>
          <w:b/>
          <w:sz w:val="40"/>
          <w:szCs w:val="40"/>
          <w:u w:val="single"/>
        </w:rPr>
      </w:pPr>
      <w:r>
        <w:rPr>
          <w:rFonts w:cs="Tahoma" w:ascii="Calibri" w:hAnsi="Calibri"/>
          <w:b/>
          <w:sz w:val="40"/>
          <w:szCs w:val="40"/>
          <w:u w:val="single"/>
        </w:rPr>
        <w:t>schematy instalacji</w:t>
      </w:r>
    </w:p>
    <w:p>
      <w:pPr>
        <w:pStyle w:val="Normal"/>
        <w:suppressAutoHyphens w:val="true"/>
        <w:rPr>
          <w:rFonts w:ascii="Calibri" w:hAnsi="Calibri" w:eastAsia="Times New Roman" w:cs="Calibri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eastAsia="Times New Roman" w:cs="Tahoma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ahoma" w:ascii="Calibri" w:hAnsi="Calibri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</w:rPr>
        <w:t>OPIS</w:t>
      </w:r>
      <w:r>
        <w:rPr>
          <w:rFonts w:cs="Tahoma" w:ascii="Calibri" w:hAnsi="Calibri"/>
          <w:b/>
          <w:sz w:val="28"/>
          <w:szCs w:val="28"/>
          <w:u w:val="single"/>
        </w:rPr>
        <w:t xml:space="preserve"> </w:t>
      </w:r>
      <w:r>
        <w:rPr>
          <w:rFonts w:cs="Tahoma" w:ascii="Calibri" w:hAnsi="Calibri"/>
          <w:b/>
          <w:sz w:val="28"/>
          <w:szCs w:val="28"/>
        </w:rPr>
        <w:t>TECHNICZNY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</w:rPr>
        <w:t xml:space="preserve">DO PROJEKTU INSTALACJI </w:t>
      </w:r>
      <w:r>
        <w:rPr>
          <w:rFonts w:cs="Tahoma" w:ascii="Calibri" w:hAnsi="Calibri"/>
          <w:b/>
        </w:rPr>
        <w:t>BUDOWY BUDYNKU ZAPLECZA SZATNIOWO - MAGAZYN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Calibri" w:hAnsi="Calibri"/>
          <w:b/>
          <w:sz w:val="22"/>
        </w:rPr>
        <w:t>DANE OGÓLNE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 xml:space="preserve">a. obiekt – budynek zaplecza szatniowo - magazynowego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b. adres – Fałkowo  gm. Łubowo, działka nr  221/8 arkusz 2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c. inwestor – Gmina Łubowo, 62-261 Łubowo 1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b/>
          <w:sz w:val="22"/>
          <w:szCs w:val="22"/>
        </w:rPr>
        <w:t>OPIS SCHEMATÓW INSTALACYJNYCH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ojektowany budynek będzie obiektem parterowym. Wyposażony będzie w instalacje: wodociągową, kanalizacyjną, wentylacyjną i c.o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cja wodna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Calibri" w:hAnsi="Calibri"/>
          <w:sz w:val="22"/>
          <w:szCs w:val="22"/>
        </w:rPr>
        <w:t>W budynku projektuje się montaż wodomierza skrzydełkowego. Projektowany budynek zaopatrzony będzie w wodę z istniejącego przyłącza wody. Przewody wody zimnej należy wykonać z rur polipropylenowych, grubościennych PN20. Źródłem wody ciepłej będą elektryczne podgrzewacze wody. Połączenia rur z armaturą należy wykonać poprzez złączki PP z gwintami metalowymi. Na instalacji zamontować zawory odcinające umożliwiające odcięcie poszczególnych części instalacji. Armatura odcinająca – zawory kulowe gwintow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firstLine="11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cja kanalizacji sanitarnej</w:t>
      </w:r>
    </w:p>
    <w:p>
      <w:pPr>
        <w:pStyle w:val="Normal"/>
        <w:spacing w:lineRule="auto" w:line="360"/>
        <w:ind w:left="709" w:firstLine="11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budynku projektuje się kanalizację sanitarną grawitacyjną. Instalację wewnętrzną wykonać z rur PCV kielichowych do instalacji wewnętrznych łączonych na uszczelkę gumową.</w:t>
      </w:r>
    </w:p>
    <w:p>
      <w:pPr>
        <w:pStyle w:val="Normal"/>
        <w:spacing w:lineRule="auto" w:line="360"/>
        <w:ind w:left="709" w:firstLine="11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Średnice podejść: wypusty podłogowe – 50mm; WC – 110mm; umywalki i natryski –50m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cja elektryczna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nergia elektryczna dostarczana będzie z istniejącego przyłącza elektrycznego o mocy umownej 16kW z zabezpieczeniem przelicznikowym 3x25A w złączu ZKP. Projektuje się jedną tablicę bezpieczników w pokoju trenera. W obudowie tablicy umieszczone są wyłącznik główny, ograniczniki przepięć, wyłączniki różnicowoprądowe, zabezpieczenia. Instalację należy wykonać podtynkowo. Instalację należy wykonać stosując przewody typu YDYpżo3x2,5 o izolacji 750V. Tablica wykonane jest w II klasie ochronności. Wszystkie obwody zabezpieczone są wyłącznikami instalacyjnymi nadmiarowo prądowymi oraz wyłącznikami różnicowo prądowymi typu AC </w:t>
        <w:br/>
        <w:t>o prądzie różnicowym 0,03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Calibri" w:hAnsi="Calibri"/>
          <w:b/>
          <w:sz w:val="22"/>
          <w:szCs w:val="22"/>
        </w:rPr>
        <w:t>Instalacja centralnego-ogrzewania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talacja c-o wykonana jest jako energooszczędne konwektorowe grzejniki elektryczne Atlantic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u w:val="single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New Roman" w:cs="Calibri"/>
          <w:b/>
          <w:b/>
          <w:sz w:val="40"/>
          <w:szCs w:val="40"/>
          <w:lang w:eastAsia="ar-SA"/>
        </w:rPr>
      </w:pPr>
      <w:r>
        <w:rPr>
          <w:rFonts w:eastAsia="Times New Roman" w:cs="Calibri" w:ascii="Calibri" w:hAnsi="Calibri"/>
          <w:b/>
          <w:sz w:val="40"/>
          <w:szCs w:val="40"/>
          <w:u w:val="single"/>
          <w:lang w:eastAsia="ar-SA"/>
        </w:rPr>
        <w:t>informacja bioz</w:t>
      </w:r>
      <w:r>
        <w:br w:type="page"/>
      </w:r>
    </w:p>
    <w:p>
      <w:pPr>
        <w:pStyle w:val="Normal"/>
        <w:spacing w:lineRule="auto" w:line="360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Calibri" w:hAnsi="Calibri"/>
          <w:b/>
          <w:bCs/>
          <w:sz w:val="28"/>
          <w:szCs w:val="28"/>
          <w:lang w:eastAsia="ar-SA"/>
        </w:rPr>
        <w:t>INFORMACJA  DOTYCZĄCA  BEZPIECZEŃSTWA I OCHRONY ZDROW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9" w:leader="none"/>
          <w:tab w:val="left" w:pos="1980" w:leader="none"/>
        </w:tabs>
        <w:suppressAutoHyphens w:val="true"/>
        <w:spacing w:lineRule="auto" w:line="360"/>
        <w:ind w:left="2340" w:hanging="2340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Inwestor:  </w:t>
        <w:tab/>
        <w:tab/>
        <w:tab/>
      </w:r>
      <w:r>
        <w:rPr>
          <w:rFonts w:eastAsia="Times New Roman" w:cs="Tahoma" w:ascii="Calibri" w:hAnsi="Calibri"/>
          <w:sz w:val="22"/>
          <w:szCs w:val="22"/>
          <w:lang w:eastAsia="ar-SA"/>
        </w:rPr>
        <w:t>Gmina Łubowo</w:t>
      </w:r>
    </w:p>
    <w:p>
      <w:pPr>
        <w:pStyle w:val="Normal"/>
        <w:tabs>
          <w:tab w:val="clear" w:pos="708"/>
          <w:tab w:val="left" w:pos="849" w:leader="none"/>
          <w:tab w:val="left" w:pos="1980" w:leader="none"/>
        </w:tabs>
        <w:suppressAutoHyphens w:val="true"/>
        <w:spacing w:lineRule="auto" w:line="360"/>
        <w:ind w:left="2340" w:hanging="2340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ab/>
        <w:tab/>
        <w:tab/>
        <w:tab/>
        <w:t>62-261 Łubowo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uppressAutoHyphens w:val="true"/>
        <w:spacing w:lineRule="auto" w:line="360"/>
        <w:ind w:left="2835" w:hanging="2835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Obiekt: </w:t>
        <w:tab/>
        <w:tab/>
      </w:r>
      <w:r>
        <w:rPr>
          <w:rFonts w:cs="Tahoma" w:ascii="Calibri" w:hAnsi="Calibri"/>
          <w:sz w:val="22"/>
          <w:szCs w:val="22"/>
        </w:rPr>
        <w:t>Budowa budynku zaplecza szatniowo - magazynowego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360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Lokalizacja budowy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:</w:t>
        <w:tab/>
        <w:tab/>
      </w:r>
      <w:r>
        <w:rPr>
          <w:rFonts w:eastAsia="Times New Roman" w:cs="Tahoma" w:ascii="Calibri" w:hAnsi="Calibri"/>
          <w:sz w:val="22"/>
          <w:szCs w:val="22"/>
          <w:lang w:eastAsia="ar-SA"/>
        </w:rPr>
        <w:t>Fałkowo  gm. Łubowo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360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ab/>
        <w:tab/>
        <w:tab/>
        <w:tab/>
        <w:tab/>
        <w:t>działka nr 221/8 arkusz 2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36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>1. Zakres robót dla całego zamierzenia budowlanego oraz kolejność realizacji obiektów.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Przedmiotem opracowania, którego dotyczy informacja jest </w:t>
      </w:r>
      <w:r>
        <w:rPr>
          <w:rFonts w:cs="Tahoma" w:ascii="Calibri" w:hAnsi="Calibri"/>
          <w:sz w:val="22"/>
          <w:szCs w:val="22"/>
        </w:rPr>
        <w:t xml:space="preserve">budowa budynku zaplecza szatniowo – magazynowego </w:t>
      </w:r>
      <w:r>
        <w:rPr>
          <w:rFonts w:eastAsia="Times New Roman" w:cs="Tahoma" w:ascii="Calibri" w:hAnsi="Calibri"/>
          <w:sz w:val="22"/>
          <w:szCs w:val="22"/>
          <w:lang w:eastAsia="ar-SA"/>
        </w:rPr>
        <w:t>położonego  w miejscowości Fałkowo  gm. Łubowo na działce nr 221/8, ark. 1</w:t>
      </w:r>
    </w:p>
    <w:p>
      <w:pPr>
        <w:pStyle w:val="Normal"/>
        <w:suppressAutoHyphens w:val="true"/>
        <w:spacing w:lineRule="auto" w:line="360"/>
        <w:ind w:left="180" w:hanging="0"/>
        <w:jc w:val="both"/>
        <w:rPr/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Zamierzenie budowlane obejmuje cały zakres wykonania robót od fundamentowania po roboty </w:t>
      </w: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wykończeniowe. </w:t>
      </w:r>
    </w:p>
    <w:p>
      <w:pPr>
        <w:pStyle w:val="Normal"/>
        <w:suppressAutoHyphens w:val="true"/>
        <w:spacing w:lineRule="auto" w:line="360"/>
        <w:ind w:left="142" w:hanging="0"/>
        <w:rPr>
          <w:rFonts w:ascii="Calibri" w:hAnsi="Calibri" w:eastAsia="Times New Roman" w:cs="Tahoma"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Inwestycja obejmuje 1 obiekt budowlany:  budowa zaplecza szatniowo - magazynowego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Wykaz istniejących obiektów budowlanych - brak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 xml:space="preserve">3. Wskazanie elementów zagospodarowania działki lub terenu, które mogą stwarzać zagrożenie  bezpieczeństwa i zdrowia ludzi.  </w:t>
      </w:r>
    </w:p>
    <w:p>
      <w:pPr>
        <w:pStyle w:val="Normal"/>
        <w:suppressAutoHyphens w:val="true"/>
        <w:spacing w:lineRule="auto" w:line="360"/>
        <w:ind w:left="18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sz w:val="22"/>
          <w:szCs w:val="22"/>
          <w:lang w:eastAsia="ar-SA"/>
        </w:rPr>
        <w:t>Przed przystąpieniem do jakichkolwiek prac budowlanych należy wykonać tymczasowe ogrodzenie zabezpieczające przed dostępem osób postronnych oraz ustawić właściwe tablice  ostrzegawcze informujące o zakazie wstępu na teren budowy.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4. Wskazanie dotyczące przewidywanych zagrożeń występujących podczas realizacji robót  budowlanych, określające skale i rodzaje zagrożeń, oraz miejsce ich wystąpienia.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a. roboty ziemne: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należy wykonać sprzętem mechanicznym lub ręcznie po wytyczeniu  geodezyjnym obiektu zgodnie </w:t>
        <w:br/>
        <w:t xml:space="preserve">z rzutem fundamentów. Na działce zalega grunt – glina piaszczysta bez występowania wody gruntowej  do poziomu posadowienia.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eastAsia="Times New Roman" w:cs="Tahoma" w:ascii="Calibri" w:hAnsi="Calibri"/>
          <w:sz w:val="22"/>
          <w:szCs w:val="22"/>
          <w:lang w:eastAsia="ar-SA"/>
        </w:rPr>
        <w:t>Przed przystąpieniem do robót ziemnych należy zebrać warstwę humusową, umieszczając ją na okres budowy poza lokalizacją obiektów budowlanych. Urobek z wykopów wywieźć poza miejsce wykopu. Wykop należy zabezpieczyć przed osobami postronnymi i opadami atmosferycznymi.</w:t>
      </w: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Ruch pojazdów obciążający naziom wykopu  powinien odbywać się poza granicą klina naturalnego odłamu gruntu. Rozpoczęcie robót w wykopie wymaga każdorazowo sprawdzenia stanu skarp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b. roboty betoniarskie i zbrojarskie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Zbrojenie ułożyć na warstwie podbetonu w odpowiednim deskowaniu oraz w wykopie zgodnie z projektem. Chodzenie po prętach jest zabronione, Wylewanie masy betonowej winno odbywać  się  stopniowo oraz należy ją rozprowadzać równomiernie (ławy, wieniec, rdzenie żelbetowe, podciągi itd.)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c. roboty murarskie i tynkarskie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nie występują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d. rusztowania i ruchome podesty robocze: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Rusztowania i ruchome podesty robocze winny być wykonane zgodnie z dokumentacją producenta lub z projektem indywidualnym. Osoby wykonujące montaż lub demontaż rusztowań oraz pomostów roboczych powinny mieć wymagane uprawnienia. Rusztowania należy ustawiać na stabilnym podłożu z możliwością odprowadzenia wód opadowych. Należy codziennie sprawdzać stan rusztowań i podestów roboczych. Rusztowania z elementów metalowych należy wyposażyć w instalację uziemiającą i piorunochronną. Zabrania się przebywania pracowników na rusztowaniach i podestach roboczych w czasie opadów atmosferycznych.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Zabrania się montażu i demontażu tych urządzeń gdy prędkość wiatru przekracza 10 m/s.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e. roboty na wysokości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Osoby przebywające na stanowiskach pracy znajdujące się na wysokości co najmniej 1,0m nad poziomem terenu lub podłogi powinny być zabezpieczone przed upadkiem z wysokości balustradą o wysokości 1,1m. Stanowisko pracy powinno mieć możliwość zamocowania linki długości 1,5m bezpieczeństwa wzdłuż strony zewnętrznej na wysokości 1,5m. Prace na wysokościach mogą być wykonywane przez osoby posiadające aktualne badania lekarskie.</w:t>
      </w:r>
    </w:p>
    <w:p>
      <w:pPr>
        <w:pStyle w:val="Normal"/>
        <w:suppressAutoHyphens w:val="true"/>
        <w:spacing w:lineRule="auto" w:line="360"/>
        <w:ind w:left="180" w:hanging="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f. roboty montażowe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>montażyści winni być wyposażeni  w odpowiednie zasobniki na narzędzia ręczne, uniemożliwiające wypadanie narzędzi i nie utrudniające swobody ruchu. Podawanie ręczne długich przedmiotów w pionie jest dozwolone do wysokości 3,0m. Montaż oraz kolejność ich wykonania nadzoruje kierownik budowy oraz  mistrz budowlany stosownie do zakresu obowiązków. Roboty montażowe może  wykonywać zespół składający się  min. z 2 osób.</w:t>
      </w: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ar-SA"/>
        </w:rPr>
        <w:t xml:space="preserve">g. roboty dekarskie i izolacyjne: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eastAsia="Times New Roman" w:cs="Tahoma"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  <w:t xml:space="preserve">Kotły do podgrzewania masy bitumicznej powinny być zaopatrzone w pokrywy i szczelnie zamknięte oraz wypełnione nie więcej niż ¾ ich wysokości. Podgrzewanie masy w beczkach jest zabronione. W pomieszczeniach zamkniętych należy zapewnić odpowiednią wymianę powietrza, środki ochrony osobistej ( rękawice, maski) i asekurację zewnątrz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Cs/>
          <w:sz w:val="22"/>
          <w:szCs w:val="22"/>
          <w:lang w:eastAsia="ar-SA"/>
        </w:rPr>
      </w:pPr>
      <w:r>
        <w:rPr>
          <w:rFonts w:eastAsia="Times New Roman" w:cs="Tahoma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5. Wskazanie sposobu prowadzenia instruktażu pracowników przed przystąpieniem do realizacji robót  szczególnie niebezpiecznych.</w:t>
      </w: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  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Roboty szczególnie niebezpieczne nie występują. </w:t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18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>6. Wskazanie środków technicznych i organizacyjnych zapobiegających niebezpieczeństwom wynikającym z wykonania robót budowlanych w strefach szczególnego zagrożenia zdrowia lub w ich sąsiedztwie, w tym zapewniających bezpieczną sprawną komunikację, umożliwiającą szybką ewakuację na wypadek pożaru, awarii i innych zagrożeń.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Strefy szczególnego zagrożenia zdrowia nie występują. </w:t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180" w:hanging="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Kierownik budowy w oparciu o niniejszą informację jest zobowiązany do sporządzenia planu bezpieczeństwa i ochrony zdrowia na budowie przed jej rozpoczęciem. Informację opracowano  zgodnie z rozporządzeniem Ministra Infrastruktury z dnia 23 czerwca 2003 roku w sprawie informacji dotyczącej bezpieczeństwa i ochrony zdrowia oraz planu bezpieczeństwa i ochrony zdrowia  /Dz.U.nr.120 poz.1126 z 2003 r./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ar-SA"/>
        </w:rPr>
        <w:t xml:space="preserve">7. Uwagi końcowe.  </w:t>
      </w:r>
    </w:p>
    <w:p>
      <w:pPr>
        <w:pStyle w:val="Normal"/>
        <w:suppressAutoHyphens w:val="true"/>
        <w:spacing w:lineRule="auto" w:line="360"/>
        <w:ind w:left="360" w:hanging="180"/>
        <w:jc w:val="both"/>
        <w:rPr>
          <w:rFonts w:ascii="Calibri" w:hAnsi="Calibri" w:eastAsia="Times New Roman" w:cs="Tahoma"/>
          <w:sz w:val="22"/>
          <w:szCs w:val="22"/>
          <w:lang w:eastAsia="ar-SA"/>
        </w:rPr>
      </w:pP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a. Wszelkie zmiany w stosunku do rozwiązań zawartych w projekcie możliwe są do dokonania za zgodą autora, a ich realizacja (istotne odstępstwa) może nastąpić po otrzymaniu zgody odpowiedniego organu. </w:t>
      </w:r>
    </w:p>
    <w:p>
      <w:pPr>
        <w:pStyle w:val="Normal"/>
        <w:suppressAutoHyphens w:val="true"/>
        <w:spacing w:lineRule="auto" w:line="360"/>
        <w:ind w:left="360" w:hanging="180"/>
        <w:jc w:val="both"/>
        <w:rPr>
          <w:rFonts w:ascii="Calibri" w:hAnsi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sz w:val="22"/>
          <w:szCs w:val="22"/>
          <w:lang w:eastAsia="ar-SA"/>
        </w:rPr>
        <w:t xml:space="preserve">b. Materiały użyte do realizacji obiektów muszą posiadać atesty i certyfikaty zgodne z obowiązującymi normami. 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Times New Roman" w:cs="Tahoma" w:ascii="Calibri" w:hAnsi="Calibri"/>
          <w:sz w:val="22"/>
          <w:szCs w:val="22"/>
          <w:lang w:eastAsia="ar-SA"/>
        </w:rPr>
        <w:t>c. Przy realizacji obiektów obowiązuje Rozporządzenie Ministra Infrastruktury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.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/>
          <w:b/>
          <w:bCs/>
          <w:sz w:val="22"/>
          <w:szCs w:val="22"/>
        </w:rPr>
      </w:pPr>
      <w:r>
        <w:rPr>
          <w:rFonts w:eastAsia="Arial Narrow"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eastAsia="Arial Narrow" w:cs="Tahoma"/>
          <w:bCs/>
          <w:sz w:val="22"/>
          <w:szCs w:val="22"/>
        </w:rPr>
      </w:pPr>
      <w:r>
        <w:rPr>
          <w:rFonts w:eastAsia="Arial Narrow" w:cs="Tahoma" w:ascii="Calibri" w:hAnsi="Calibri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24" w:gutter="0" w:header="709" w:top="76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  <w:t>DOR-BUD Doradztwo Budowlane, ul. Kościuszki 2/3, 62-200 Gniez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559" w:right="113" w:hanging="0"/>
      <w:jc w:val="right"/>
      <w:rPr>
        <w:rFonts w:ascii="Calibri" w:hAnsi="Calibri" w:cs="Calibri"/>
        <w:color w:val="808080"/>
        <w:sz w:val="22"/>
        <w:szCs w:val="22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342900</wp:posOffset>
          </wp:positionH>
          <wp:positionV relativeFrom="paragraph">
            <wp:posOffset>-318770</wp:posOffset>
          </wp:positionV>
          <wp:extent cx="10287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808080"/>
        <w:sz w:val="22"/>
        <w:szCs w:val="22"/>
      </w:rPr>
      <w:t>Zaplecze szatniowo - magazy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3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8">
    <w:lvl w:ilvl="0">
      <w:start w:val="4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2008"/>
        </w:tabs>
        <w:ind w:left="2008" w:hanging="360"/>
      </w:pPr>
      <w:rPr>
        <w:rFonts w:ascii="Arial Narrow" w:hAnsi="Arial Narrow" w:cs="Arial Narrow" w:hint="default"/>
        <w:sz w:val="24"/>
      </w:rPr>
    </w:lvl>
    <w:lvl w:ilvl="2">
      <w:start w:val="6"/>
      <w:numFmt w:val="bullet"/>
      <w:lvlText w:val="-"/>
      <w:lvlJc w:val="left"/>
      <w:pPr>
        <w:tabs>
          <w:tab w:val="num" w:pos="2908"/>
        </w:tabs>
        <w:ind w:left="29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6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8">
    <w:lvl w:ilvl="0">
      <w:start w:val="5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94"/>
        </w:tabs>
        <w:ind w:left="851" w:hanging="738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94"/>
        </w:tabs>
        <w:ind w:left="851" w:hanging="738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360" w:hanging="0"/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ind w:left="215" w:hanging="0"/>
      <w:outlineLvl w:val="2"/>
    </w:pPr>
    <w:rPr>
      <w:rFonts w:ascii="Arial Narrow" w:hAnsi="Arial Narrow" w:cs="Arial Narrow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497" w:hanging="0"/>
      <w:outlineLvl w:val="3"/>
    </w:pPr>
    <w:rPr>
      <w:rFonts w:ascii="Arial Narrow" w:hAnsi="Arial Narrow" w:cs="Arial Narrow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284" w:hanging="0"/>
      <w:jc w:val="both"/>
      <w:outlineLvl w:val="5"/>
    </w:pPr>
    <w:rPr>
      <w:rFonts w:ascii="Arial Narrow" w:hAnsi="Arial Narrow" w:cs="Arial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5" w:leader="none"/>
      </w:tabs>
      <w:suppressAutoHyphens w:val="true"/>
      <w:spacing w:lineRule="auto" w:line="360"/>
      <w:ind w:left="342" w:hanging="0"/>
      <w:outlineLvl w:val="7"/>
    </w:pPr>
    <w:rPr>
      <w:rFonts w:ascii="Arial Narrow" w:hAnsi="Arial Narrow" w:cs="Arial"/>
      <w:b/>
      <w:bCs/>
      <w:sz w:val="22"/>
      <w:szCs w:val="22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eastAsia="Times New Roman" w:cs="Times New Roman"/>
      <w:sz w:val="24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Arial Narrow" w:hAnsi="Arial Narrow" w:cs="Arial Narrow"/>
      <w:sz w:val="22"/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ZnakZnak2">
    <w:name w:val=" Znak Znak2"/>
    <w:qFormat/>
    <w:rPr>
      <w:b/>
      <w:lang w:val="pl-PL" w:bidi="ar-SA"/>
    </w:rPr>
  </w:style>
  <w:style w:type="character" w:styleId="ZnakZnak9">
    <w:name w:val=" Znak Znak9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0">
    <w:name w:val=" Znak Znak10"/>
    <w:qFormat/>
    <w:rPr>
      <w:rFonts w:ascii="Arial" w:hAnsi="Arial" w:cs="Arial"/>
      <w:b/>
      <w:bCs/>
      <w:sz w:val="44"/>
      <w:szCs w:val="24"/>
      <w:lang w:val="pl-PL" w:bidi="ar-SA"/>
    </w:rPr>
  </w:style>
  <w:style w:type="character" w:styleId="ZnakZnak8">
    <w:name w:val=" Znak Znak8"/>
    <w:qFormat/>
    <w:rPr>
      <w:rFonts w:ascii="Arial Narrow" w:hAnsi="Arial Narrow" w:cs="Arial"/>
      <w:b/>
      <w:bCs/>
      <w:sz w:val="22"/>
      <w:szCs w:val="22"/>
      <w:lang w:eastAsia="zh-CN"/>
    </w:rPr>
  </w:style>
  <w:style w:type="character" w:styleId="ZnakZnak7">
    <w:name w:val=" Znak Znak7"/>
    <w:qFormat/>
    <w:rPr>
      <w:sz w:val="24"/>
      <w:szCs w:val="24"/>
      <w:lang w:eastAsia="zh-CN"/>
    </w:rPr>
  </w:style>
  <w:style w:type="character" w:styleId="ZnakZnak6">
    <w:name w:val=" Znak Znak6"/>
    <w:qFormat/>
    <w:rPr>
      <w:rFonts w:ascii="Arial Narrow" w:hAnsi="Arial Narrow" w:cs="Arial"/>
      <w:b/>
      <w:bCs/>
      <w:sz w:val="22"/>
      <w:szCs w:val="22"/>
      <w:lang w:eastAsia="zh-CN"/>
    </w:rPr>
  </w:style>
  <w:style w:type="character" w:styleId="ZnakZnak5">
    <w:name w:val=" Znak Znak5"/>
    <w:qFormat/>
    <w:rPr>
      <w:rFonts w:ascii="Arial" w:hAnsi="Arial" w:cs="Arial"/>
      <w:sz w:val="22"/>
      <w:szCs w:val="22"/>
      <w:lang w:eastAsia="zh-C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7">
    <w:name w:val="WW8Num46z7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lang w:val="pl-PL" w:eastAsia="zh-CN" w:bidi="ar-SA"/>
    </w:rPr>
  </w:style>
  <w:style w:type="character" w:styleId="ZnakZnak">
    <w:name w:val=" Znak Znak"/>
    <w:qFormat/>
    <w:rPr>
      <w:lang w:val="pl-PL" w:eastAsia="zh-CN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Mangal"/>
      <w:b/>
      <w:bCs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283"/>
      <w:jc w:val="both"/>
    </w:pPr>
    <w:rPr>
      <w:rFonts w:ascii="Arial Narrow" w:hAnsi="Arial Narrow" w:cs="Arial Narrow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</w:pPr>
    <w:rPr>
      <w:rFonts w:ascii="Arial Narrow" w:hAnsi="Arial Narrow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b/>
      <w:sz w:val="20"/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color w:val="FF0000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before="840" w:after="0"/>
      <w:ind w:left="200" w:hanging="0"/>
      <w:jc w:val="center"/>
    </w:pPr>
    <w:rPr>
      <w:b/>
      <w:bCs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ind w:left="280" w:hanging="300"/>
    </w:pPr>
    <w:rPr>
      <w:rFonts w:ascii="Arial" w:hAnsi="Arial" w:eastAsia="Batang;바탕" w:cs="Arial"/>
      <w:color w:val="auto"/>
      <w:sz w:val="16"/>
      <w:szCs w:val="16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color w:val="00FF0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1843" w:hanging="0"/>
    </w:pPr>
    <w:rPr>
      <w:rFonts w:ascii="Arial" w:hAnsi="Arial" w:cs="Arial"/>
      <w:sz w:val="20"/>
      <w:lang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suppressAutoHyphens w:val="true"/>
      <w:ind w:left="567" w:hanging="0"/>
      <w:jc w:val="both"/>
    </w:pPr>
    <w:rPr>
      <w:rFonts w:ascii="Arial" w:hAnsi="Arial" w:cs="Arial"/>
      <w:sz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color w:val="FFFFFF"/>
      <w:lang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b/>
      <w:sz w:val="20"/>
      <w:szCs w:val="20"/>
      <w:lang w:eastAsia="zh-CN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9:00Z</dcterms:created>
  <dc:creator>Brzezinski</dc:creator>
  <dc:description/>
  <cp:keywords/>
  <dc:language>en-US</dc:language>
  <cp:lastModifiedBy>Dorbud</cp:lastModifiedBy>
  <cp:lastPrinted>2019-03-21T11:31:00Z</cp:lastPrinted>
  <dcterms:modified xsi:type="dcterms:W3CDTF">2019-03-21T10:31:00Z</dcterms:modified>
  <cp:revision>8</cp:revision>
  <dc:subject/>
  <dc:title>PROJEKT  BUDOWLANY</dc:title>
</cp:coreProperties>
</file>