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KŁAD JAZDY AUTOBUSU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KOŁA PODSTAWOWA FAŁKOWO</w:t>
      </w:r>
    </w:p>
    <w:p>
      <w:pPr>
        <w:pStyle w:val="Textbody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TRASY AUTOBUSU SZKOLNEGO 2021/2022</w:t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 - </w:t>
            </w:r>
            <w:r>
              <w:rPr>
                <w:b/>
                <w:bCs/>
                <w:sz w:val="28"/>
                <w:szCs w:val="28"/>
              </w:rPr>
              <w:t>DOWÓZ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040" w:leader="none"/>
                <w:tab w:val="center" w:pos="25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Człopy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Koloni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Paul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świetlic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wałkówko osiedl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iadają - 4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śnie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kanowic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-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iadają - 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44 km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AUTOBUS  - DOWÓZ I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2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Człopy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Koloni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Paul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świetlic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wałkówko osiedl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iadają-3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kanowic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-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iadają - 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– 40km</w:t>
            </w:r>
          </w:p>
        </w:tc>
      </w:tr>
    </w:tbl>
    <w:p>
      <w:pPr>
        <w:pStyle w:val="Standard"/>
        <w:ind w:left="72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Standard"/>
        <w:ind w:left="72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andard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 - </w:t>
            </w:r>
            <w:r>
              <w:rPr>
                <w:b/>
                <w:bCs/>
                <w:sz w:val="28"/>
                <w:szCs w:val="28"/>
              </w:rPr>
              <w:t>ODWÓZ 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1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Człopy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Koloni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Paul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świetlic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wałkówko osiedl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śnie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8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 34 km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 - </w:t>
            </w:r>
            <w:r>
              <w:rPr>
                <w:b/>
                <w:bCs/>
                <w:sz w:val="28"/>
                <w:szCs w:val="28"/>
              </w:rPr>
              <w:t>ODWÓZ I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2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2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60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20</w:t>
            </w:r>
          </w:p>
        </w:tc>
        <w:tc>
          <w:tcPr>
            <w:tcW w:w="147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kanowic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Człopy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Koloni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Paul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świetlic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ILOŚĆ KILOMETRÓW RAZEM 40 km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 - </w:t>
            </w:r>
            <w:r>
              <w:rPr>
                <w:b/>
                <w:bCs/>
                <w:sz w:val="28"/>
                <w:szCs w:val="28"/>
              </w:rPr>
              <w:t>ODWÓZ III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3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61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0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5</w:t>
            </w:r>
          </w:p>
        </w:tc>
        <w:tc>
          <w:tcPr>
            <w:tcW w:w="147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1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Człopy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Koloni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Paul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świetlic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wałkówko osiedl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 30 km</w:t>
            </w:r>
          </w:p>
        </w:tc>
      </w:tr>
    </w:tbl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145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5212"/>
        <w:gridCol w:w="2663"/>
        <w:gridCol w:w="4605"/>
        <w:gridCol w:w="1475"/>
      </w:tblGrid>
      <w:tr>
        <w:trPr/>
        <w:tc>
          <w:tcPr>
            <w:tcW w:w="14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BUS  - </w:t>
            </w:r>
            <w:r>
              <w:rPr>
                <w:b/>
                <w:bCs/>
                <w:sz w:val="28"/>
                <w:szCs w:val="28"/>
              </w:rPr>
              <w:t>ODWÓZ IV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SA 4 - przystanek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ZIECI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INA ODJAZDU Z PRZYSTANKU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61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2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łk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605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20</w:t>
            </w:r>
          </w:p>
        </w:tc>
        <w:tc>
          <w:tcPr>
            <w:tcW w:w="147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siadających z autobusu</w:t>
            </w:r>
          </w:p>
        </w:tc>
        <w:tc>
          <w:tcPr>
            <w:tcW w:w="4605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Człopy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3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przystanek II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4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Koloni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– sklep Paul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5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rzyce - świetlic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wałkówko osiedl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kanowice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25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śniewo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4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bowo szkoła</w:t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5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KILOMETRÓW RAZEM  44 km</w:t>
            </w:r>
          </w:p>
        </w:tc>
      </w:tr>
    </w:tbl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zedstawiony projekt – rozkład jazdy autobusów może ulec zmianie co do ilości dzieci wsiadających na poszczególnych przystankach w związku z brakiem planu lekcji na rok szkolny 2021/22 (w trakcie realizacji). Zmianie może ulec również godzina odjazdu z Fałkowa IV odwozu - może to być godzina 15.55. </w:t>
      </w:r>
    </w:p>
    <w:p>
      <w:pPr>
        <w:pStyle w:val="Standard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header1">
    <w:name w:val="WW-header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WWheader11">
    <w:name w:val="WW-header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">
    <w:name w:val="WW-caption11"/>
    <w:basedOn w:val="Standard"/>
    <w:qFormat/>
    <w:pPr>
      <w:spacing w:before="120" w:after="120"/>
    </w:pPr>
    <w:rPr>
      <w:i/>
      <w:iCs/>
    </w:rPr>
  </w:style>
  <w:style w:type="paragraph" w:styleId="WWIndex11">
    <w:name w:val="WW-Index11"/>
    <w:basedOn w:val="Standard"/>
    <w:qFormat/>
    <w:pPr/>
    <w:rPr/>
  </w:style>
  <w:style w:type="paragraph" w:styleId="WWheader111">
    <w:name w:val="WW-header111"/>
    <w:basedOn w:val="Standard"/>
    <w:next w:val="Textbody1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WWcaption111">
    <w:name w:val="WW-caption111"/>
    <w:basedOn w:val="Standard"/>
    <w:qFormat/>
    <w:pPr>
      <w:spacing w:before="120" w:after="120"/>
    </w:pPr>
    <w:rPr>
      <w:i/>
      <w:iCs/>
    </w:rPr>
  </w:style>
  <w:style w:type="paragraph" w:styleId="WWIndex111">
    <w:name w:val="WW-Index111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TableContents">
    <w:name w:val="WW-Table Contents"/>
    <w:basedOn w:val="Standard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Standard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Standard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Standard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32:00Z</dcterms:created>
  <dc:creator>Tomy</dc:creator>
  <dc:description/>
  <cp:keywords/>
  <dc:language>en-US</dc:language>
  <cp:lastModifiedBy>Tomy</cp:lastModifiedBy>
  <cp:lastPrinted>2021-08-13T12:36:00Z</cp:lastPrinted>
  <dcterms:modified xsi:type="dcterms:W3CDTF">2021-08-13T10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