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before="120" w:after="0"/>
        <w:rPr/>
      </w:pPr>
      <w:r>
        <w:rPr/>
        <w:t>OFERTA  NR  112 / LN / 19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OTYCZY:</w:t>
        <w:tab/>
        <w:t>przepompowni ścieków w Fałkowie – Gmina Łubowo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Szanowny Panie</w:t>
      </w:r>
    </w:p>
    <w:p>
      <w:pPr>
        <w:pStyle w:val="Tekstpodstawowywcity2"/>
        <w:spacing w:lineRule="auto" w:line="276" w:before="120" w:after="0"/>
        <w:ind w:left="0" w:firstLine="709"/>
        <w:rPr/>
      </w:pPr>
      <w:r>
        <w:rPr>
          <w:sz w:val="20"/>
        </w:rPr>
        <w:t xml:space="preserve">Dziękujemy za zapytanie ofertowe. Poniżej przedstawiamy ofertę techniczno-cenową na przepompownię ścieków z zastosowaniem pomp zatapialnych prod. </w:t>
      </w:r>
      <w:r>
        <w:rPr>
          <w:b/>
          <w:bCs/>
          <w:sz w:val="20"/>
        </w:rPr>
        <w:t>ABS</w:t>
      </w:r>
      <w:r>
        <w:rPr>
          <w:sz w:val="20"/>
        </w:rPr>
        <w:t>.</w:t>
      </w:r>
    </w:p>
    <w:p>
      <w:pPr>
        <w:pStyle w:val="HSpunkt"/>
        <w:numPr>
          <w:ilvl w:val="0"/>
          <w:numId w:val="1"/>
        </w:numPr>
        <w:ind w:left="425" w:hanging="425"/>
        <w:rPr/>
      </w:pPr>
      <w:r>
        <w:rPr/>
        <w:t>OFERTA CENOWA:</w:t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0"/>
        <w:gridCol w:w="4040"/>
        <w:gridCol w:w="2040"/>
      </w:tblGrid>
      <w:tr>
        <w:trPr>
          <w:trHeight w:val="342" w:hRule="atLeast"/>
        </w:trPr>
        <w:tc>
          <w:tcPr>
            <w:tcW w:w="43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zepompownia ścieków P2</w:t>
            </w:r>
          </w:p>
        </w:tc>
        <w:tc>
          <w:tcPr>
            <w:tcW w:w="60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- typ:   BN1545/28-2,2/19-112-</w:t>
            </w:r>
          </w:p>
        </w:tc>
      </w:tr>
      <w:tr>
        <w:trPr>
          <w:trHeight w:val="342" w:hRule="atLeast"/>
        </w:trPr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&gt;  studnia żelbet. B-45, DN 1500, H=4,5m, łączny ciężar około 8650kg, nieprzejazdowa, płetwa przeciwwyporowa</w:t>
            </w:r>
          </w:p>
        </w:tc>
      </w:tr>
      <w:tr>
        <w:trPr>
          <w:trHeight w:val="342" w:hRule="atLeast"/>
        </w:trPr>
        <w:tc>
          <w:tcPr>
            <w:tcW w:w="103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&gt;  pompa zatapialna do wody i ścieków, wyposażona w wirnik Vortex - szt. 2</w:t>
            </w:r>
          </w:p>
        </w:tc>
      </w:tr>
      <w:tr>
        <w:trPr>
          <w:trHeight w:val="342" w:hRule="atLeast"/>
        </w:trPr>
        <w:tc>
          <w:tcPr>
            <w:tcW w:w="103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moc nominalna P2=2,2 kW, moc zainstalowana P1=2x3 kW, zasilanie 400 V, rozruch bezpośr.</w:t>
            </w:r>
          </w:p>
        </w:tc>
      </w:tr>
      <w:tr>
        <w:trPr>
          <w:trHeight w:val="342" w:hRule="atLeast"/>
        </w:trPr>
        <w:tc>
          <w:tcPr>
            <w:tcW w:w="103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&gt;  szafa sterownicza ze sterownikiem i sondą, włączenie do monitoringu w Łubowie</w:t>
            </w:r>
          </w:p>
        </w:tc>
      </w:tr>
      <w:tr>
        <w:trPr>
          <w:trHeight w:val="342" w:hRule="atLeast"/>
        </w:trPr>
        <w:tc>
          <w:tcPr>
            <w:tcW w:w="10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&gt;  wyposażenie technologiczne - stal nierdzewna, armatura odcinająca, zwrotna i spustowa, żurawik </w:t>
            </w:r>
          </w:p>
        </w:tc>
      </w:tr>
      <w:tr>
        <w:trPr>
          <w:trHeight w:val="342" w:hRule="atLeast"/>
        </w:trPr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a dostawy przepompowni j/w loco budowa = 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- ZŁ + VAT   .</w:t>
            </w:r>
          </w:p>
        </w:tc>
      </w:tr>
      <w:tr>
        <w:trPr>
          <w:trHeight w:val="342" w:hRule="atLeast"/>
        </w:trPr>
        <w:tc>
          <w:tcPr>
            <w:tcW w:w="834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a montażu wyposażenia przepompowni ( bez posadowienia studni ) =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amach dostawy</w:t>
            </w:r>
          </w:p>
        </w:tc>
      </w:tr>
      <w:tr>
        <w:trPr>
          <w:trHeight w:val="342" w:hRule="atLeast"/>
        </w:trPr>
        <w:tc>
          <w:tcPr>
            <w:tcW w:w="8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a rozruchu przepompowni, przeszkolenie obsługi Użytkownika =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amach dostawy</w:t>
            </w:r>
          </w:p>
        </w:tc>
      </w:tr>
    </w:tbl>
    <w:p>
      <w:pPr>
        <w:pStyle w:val="TextBodyIndent"/>
        <w:spacing w:lineRule="auto" w:line="276"/>
        <w:ind w:hanging="0"/>
        <w:jc w:val="center"/>
        <w:rPr>
          <w:b/>
          <w:b/>
          <w:bCs/>
          <w:i/>
          <w:i/>
          <w:iCs/>
          <w:spacing w:val="-8"/>
          <w:sz w:val="20"/>
        </w:rPr>
      </w:pPr>
      <w:r>
        <w:rPr>
          <w:b/>
          <w:bCs/>
          <w:i/>
          <w:iCs/>
          <w:spacing w:val="-8"/>
          <w:sz w:val="20"/>
        </w:rPr>
        <w:t>Niniejsza oferta jest tylko do wiadomości adresata i nie może być udostępniana osobom trzecim bez naszej zgody.</w:t>
      </w:r>
    </w:p>
    <w:p>
      <w:pPr>
        <w:pStyle w:val="TextBodyIndent"/>
        <w:spacing w:lineRule="auto" w:line="276"/>
        <w:ind w:hanging="0"/>
        <w:rPr>
          <w:b/>
          <w:b/>
          <w:bCs/>
          <w:i/>
          <w:i/>
          <w:iCs/>
          <w:spacing w:val="-8"/>
          <w:sz w:val="20"/>
        </w:rPr>
      </w:pPr>
      <w:r>
        <w:rPr>
          <w:b/>
          <w:bCs/>
          <w:i/>
          <w:iCs/>
          <w:spacing w:val="-8"/>
          <w:sz w:val="20"/>
        </w:rPr>
      </w:r>
    </w:p>
    <w:p>
      <w:pPr>
        <w:pStyle w:val="HSpunkt"/>
        <w:numPr>
          <w:ilvl w:val="0"/>
          <w:numId w:val="1"/>
        </w:numPr>
        <w:ind w:left="425" w:hanging="425"/>
        <w:rPr/>
      </w:pPr>
      <w:r>
        <w:rPr/>
        <w:t>KOMENTARZ DO OFERTY: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>Powyższa oferta została przygotowana tylko i wyłącznie na podstawie danych przekazanych przez adresata. Koszty montażu wyposażenia skalkulowane są dla jednorazowego wyjazdu ekipy monterskiej.</w:t>
      </w:r>
    </w:p>
    <w:p>
      <w:pPr>
        <w:pStyle w:val="TextBodyIndent"/>
        <w:spacing w:lineRule="auto" w:line="276"/>
        <w:ind w:left="709" w:hanging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HSpunkt"/>
        <w:numPr>
          <w:ilvl w:val="0"/>
          <w:numId w:val="1"/>
        </w:numPr>
        <w:ind w:left="425" w:hanging="425"/>
        <w:rPr/>
      </w:pPr>
      <w:r>
        <w:rPr/>
        <w:t>W OPRACOWANIU PROJEKTOWYM NALEŻY ZAPROJEKTOWAĆ: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>Wykop pod zbiornik. Sposób posadowienia studzienek zależy od warunków gruntowo–wodnych występujących na danym terenie i powinien być opracowany indywidualnie. W sprzyjających warunkach zbiorniki można posadowić bezpośrednio na wypoziomowanym i zagęszczonym gruncie rodzimym, podsypce piaskowej lub na wypoziomowanej płycie drogowej. Zbiornik należy po prostu zabezpieczyć przed nadmiernym osiadaniem i odchyleniem od pionu.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 xml:space="preserve">W przypadku wysokiego poziomu wody gruntowej należy zaprojektować odpowiednie dociążenie zbiornika </w:t>
        <w:br/>
        <w:t>( np. płyta fundamentowa dociążająca, pierścień dociążający u góry zbiornika itp. ).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>Doprowadzenie rurociągów dopływowych i tłocznego do przepompowni.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>Doprowadzenie energii elektrycznej do naszej szafki sterowniczej ( przyłącze z szafką pomiarową oraz kabel od szafki pomiarowej do naszej szafki sterowniczej ).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>Część związaną z monitoringiem.</w:t>
      </w:r>
    </w:p>
    <w:p>
      <w:pPr>
        <w:pStyle w:val="HSpodpunkt"/>
        <w:numPr>
          <w:ilvl w:val="1"/>
          <w:numId w:val="1"/>
        </w:numPr>
        <w:tabs>
          <w:tab w:val="clear" w:pos="708"/>
          <w:tab w:val="left" w:pos="426" w:leader="none"/>
        </w:tabs>
        <w:rPr/>
      </w:pPr>
      <w:r>
        <w:rPr/>
        <w:t>Zagospodarowanie terenu wokół przepompowni ( np. ogrodzenie, oświetlenie, droga dojazdowa itp. ).</w:t>
      </w:r>
    </w:p>
    <w:p>
      <w:pPr>
        <w:pStyle w:val="TextBodyIndent"/>
        <w:spacing w:lineRule="auto" w:line="276"/>
        <w:ind w:left="284" w:hanging="0"/>
        <w:rPr>
          <w:sz w:val="20"/>
        </w:rPr>
      </w:pPr>
      <w:r>
        <w:rPr>
          <w:sz w:val="20"/>
        </w:rPr>
      </w:r>
    </w:p>
    <w:p>
      <w:pPr>
        <w:pStyle w:val="HSpunkt"/>
        <w:numPr>
          <w:ilvl w:val="0"/>
          <w:numId w:val="1"/>
        </w:numPr>
        <w:ind w:left="425" w:hanging="425"/>
        <w:rPr/>
      </w:pPr>
      <w:r>
        <w:rPr/>
        <w:t>ZAMAWIAJĄCY ZOBOWIĄZANY JEST:</w:t>
      </w:r>
    </w:p>
    <w:p>
      <w:pPr>
        <w:pStyle w:val="HSpodpunkt"/>
        <w:numPr>
          <w:ilvl w:val="1"/>
          <w:numId w:val="1"/>
        </w:numPr>
        <w:rPr/>
      </w:pPr>
      <w:r>
        <w:rPr/>
        <w:t>Zapewnić dźwig do rozładunku i montażu zbiornika.</w:t>
      </w:r>
    </w:p>
    <w:p>
      <w:pPr>
        <w:pStyle w:val="HSpodpunkt"/>
        <w:numPr>
          <w:ilvl w:val="1"/>
          <w:numId w:val="1"/>
        </w:numPr>
        <w:rPr/>
      </w:pPr>
      <w:r>
        <w:rPr/>
        <w:t>Wykonać wykop pod przepompownię.</w:t>
      </w:r>
    </w:p>
    <w:p>
      <w:pPr>
        <w:pStyle w:val="HSpodpunkt"/>
        <w:numPr>
          <w:ilvl w:val="1"/>
          <w:numId w:val="1"/>
        </w:numPr>
        <w:rPr/>
      </w:pPr>
      <w:r>
        <w:rPr/>
        <w:t xml:space="preserve">Posadowić dostarczony przez nas zbiornik zgodnie z projektem. W przypadku braku takowego, </w:t>
        <w:br/>
        <w:t>w sprzyjających warunkach zbiorniki można posadowić bezpośrednio na wypoziomowanym i zagęszczonym gruncie rodzimym, podsypce piaskowej lub na wypoziomowanej płycie drogowej. Zbiornik należy po prostu zabezpieczyć przed osiadaniem i odchyleniem od pionu.</w:t>
      </w:r>
    </w:p>
    <w:p>
      <w:pPr>
        <w:pStyle w:val="HSpodpunkt"/>
        <w:numPr>
          <w:ilvl w:val="1"/>
          <w:numId w:val="1"/>
        </w:numPr>
        <w:rPr/>
      </w:pPr>
      <w:r>
        <w:rPr/>
        <w:t xml:space="preserve">W przypadku wysokiego poziomu wody gruntowej należy wykonać odpowiednie dociążenie zbiornika </w:t>
        <w:br/>
        <w:t>( np. płyta fundamentowa dociążająca, pierścień dociążający u góry zbiornika itp. ). Możemy dostarczyć zbiornik wyposażony fabrycznie w pierścień przeciwwyporowy na poziomie dna zbiornika.</w:t>
      </w:r>
    </w:p>
    <w:p>
      <w:pPr>
        <w:pStyle w:val="HSpodpunkt"/>
        <w:numPr>
          <w:ilvl w:val="1"/>
          <w:numId w:val="1"/>
        </w:numPr>
        <w:rPr/>
      </w:pPr>
      <w:r>
        <w:rPr/>
        <w:t>Podłączyć rurociągi dopływowe i tłoczny ( wprowadzić bosy koniec tłocznego do przepompowni ).</w:t>
      </w:r>
    </w:p>
    <w:p>
      <w:pPr>
        <w:pStyle w:val="HSpodpunkt"/>
        <w:numPr>
          <w:ilvl w:val="1"/>
          <w:numId w:val="1"/>
        </w:numPr>
        <w:rPr/>
      </w:pPr>
      <w:r>
        <w:rPr/>
        <w:t>Doprowadzić energię elektryczną do naszej szafki sterowniczej ( przyłącze z szafką pomiarową oraz położenie kabla od szafki pomiarowej do naszej szafki sterowniczej ). W standardowym wykonaniu szafka umieszczona jest na pokrywie przepompowni.</w:t>
      </w:r>
    </w:p>
    <w:p>
      <w:pPr>
        <w:pStyle w:val="HSpodpunkt"/>
        <w:numPr>
          <w:ilvl w:val="1"/>
          <w:numId w:val="1"/>
        </w:numPr>
        <w:rPr/>
      </w:pPr>
      <w:r>
        <w:rPr/>
        <w:t>W przypadku konieczności umieszczenia szafki poza przepompownią, pod szafkę należy przygotować betonowy fundament ogólnodostępny typowy prod. Elmonter B-80, doprowadzić do niego zasilanie oraz położyć przepust - rurę kanalizacyjną PCV110 od zbiornika pompowni do fundamentu z tzw. pilotem–linką dla przeciągnięcia kabli pomp i pływaków. Zakręty przepustu wykonać łagodnie, stosując kolanka 30</w:t>
      </w:r>
      <w:r>
        <w:rPr>
          <w:rFonts w:eastAsia="Symbol" w:cs="Symbol" w:ascii="Symbol" w:hAnsi="Symbol"/>
        </w:rPr>
        <w:t></w:t>
      </w:r>
      <w:r>
        <w:rPr/>
        <w:t xml:space="preserve"> lub 4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HSpodpunkt"/>
        <w:numPr>
          <w:ilvl w:val="1"/>
          <w:numId w:val="1"/>
        </w:numPr>
        <w:rPr/>
      </w:pPr>
      <w:r>
        <w:rPr/>
        <w:t>Z uwagi na standardowe kable pomp o długości 10 m, fundament zalecamy usytuować w takiej odległości od zbiornika, aby suma głębokości pompowni i odległości pomiędzy zbiornikiem a fundamentem nie była większa niż 8 m. W przeciwnym razie należy zamówić, za dodatkową opłatą, pompy z kablami dłuższymi, lub zastosować pośrednią skrzynkę przyłączeniową z kablami od skrzynki do fundamentu.</w:t>
      </w:r>
    </w:p>
    <w:p>
      <w:pPr>
        <w:pStyle w:val="HSpodpunkt"/>
        <w:numPr>
          <w:ilvl w:val="1"/>
          <w:numId w:val="1"/>
        </w:numPr>
        <w:rPr/>
      </w:pPr>
      <w:r>
        <w:rPr/>
        <w:t>W przypadku konieczności wyprowadzenia kominków wentylacyjnych w bok, przez ściankę boczną przepompowni, zakup i ułożenie kominków jest po stronie Kupującego.</w:t>
      </w:r>
    </w:p>
    <w:p>
      <w:pPr>
        <w:pStyle w:val="HSpodpunkt"/>
        <w:numPr>
          <w:ilvl w:val="1"/>
          <w:numId w:val="1"/>
        </w:numPr>
        <w:rPr/>
      </w:pPr>
      <w:r>
        <w:rPr/>
        <w:t>Na ustalony dzień montażu wyposażenia oczyścić i odwodnić studnię, zapewnić doprowadzenie energii elektrycznej.</w:t>
      </w:r>
    </w:p>
    <w:p>
      <w:pPr>
        <w:pStyle w:val="HSpodpunkt"/>
        <w:numPr>
          <w:ilvl w:val="1"/>
          <w:numId w:val="1"/>
        </w:numPr>
        <w:rPr/>
      </w:pPr>
      <w:r>
        <w:rPr/>
        <w:t>Na ustalony dzień rozruchu zapewnić doprowadzenie energii elektrycznej i wody.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120" w:after="0"/>
        <w:ind w:righ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Spunkt"/>
        <w:numPr>
          <w:ilvl w:val="0"/>
          <w:numId w:val="1"/>
        </w:numPr>
        <w:ind w:left="425" w:hanging="425"/>
        <w:rPr/>
      </w:pPr>
      <w:r>
        <w:rPr/>
        <w:t>OPIS OFEROWANEGO WYPOSAŻENIA: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biornik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 prefabrykowanych kręgów żelbetowych B-45; szczelność całej konstrukcji zapewniają gumowe uszczelki między kręgami; rurociągi dopływowe, tłoczny i przepust kablowy zaopatrzone są w przejścia szczelne.</w:t>
            </w:r>
          </w:p>
        </w:tc>
      </w:tr>
      <w:tr>
        <w:trPr>
          <w:trHeight w:val="402" w:hRule="atLeast"/>
          <w:cantSplit w:val="true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pokrywa + właz lekki, nierdzewny, zamykany 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oręcze złazowe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ominki wentylacyjne PCV – szt. 2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mpy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pompy wyposażone są w wirnik o swobodnym przepływie typu </w:t>
            </w:r>
            <w:r>
              <w:rPr>
                <w:b/>
                <w:bCs/>
                <w:sz w:val="20"/>
              </w:rPr>
              <w:t>Vortex</w:t>
            </w:r>
            <w:r>
              <w:rPr>
                <w:sz w:val="20"/>
              </w:rPr>
              <w:t xml:space="preserve"> – wirnik cofnięty jest </w:t>
              <w:br/>
              <w:t>w głąb korpusu wytwarzając cyrkulację cieczy, jednak tłoczone medium nie przepływa przez jego kanały międzyłopatkowe, co zapobiega blokowaniu się wirnika przez zanieczyszczenia stałe. Pompy z wirnikami Vortex szczególnie nadają się do tłoczenia cieczy o działaniu ściernym oraz z dużymi zanieczyszczeniami stałymi</w:t>
            </w:r>
          </w:p>
          <w:p>
            <w:pPr>
              <w:pStyle w:val="TextBodyIndent"/>
              <w:spacing w:lineRule="auto" w:line="276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abel zasilający dł. 10 m</w:t>
            </w:r>
          </w:p>
          <w:p>
            <w:pPr>
              <w:pStyle w:val="TextBodyIndent"/>
              <w:spacing w:lineRule="auto" w:line="276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topa sprzęgająca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afka sterująca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la przepompowni dwupompowej, szafa w obudowie zewnętrznej z podwójnymi drzwiczkami, na drzwiczkach wewnętrznych sterownik programowalny z wyświetlaczem, wyłącznik główny z przełącznikiem sieć-agregat, gniazdo robocze 230 V, oświetlenie wewnętrzne szafy, skrócona instrukcja obsługi</w:t>
            </w:r>
          </w:p>
          <w:p>
            <w:pPr>
              <w:pStyle w:val="TextBodyIndent"/>
              <w:spacing w:lineRule="auto" w:line="276"/>
              <w:ind w:left="57" w:right="57" w:hanging="0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funkcje sterownika: normalna naprzemienna praca pomp w cyklu </w:t>
            </w:r>
            <w:r>
              <w:rPr>
                <w:i/>
                <w:iCs/>
                <w:sz w:val="20"/>
              </w:rPr>
              <w:t>poziom załącz</w:t>
            </w:r>
            <w:r>
              <w:rPr>
                <w:sz w:val="20"/>
              </w:rPr>
              <w:t xml:space="preserve"> - </w:t>
            </w:r>
            <w:r>
              <w:rPr>
                <w:i/>
                <w:iCs/>
                <w:sz w:val="20"/>
              </w:rPr>
              <w:t>poziom wyłącz</w:t>
            </w:r>
            <w:r>
              <w:rPr>
                <w:sz w:val="20"/>
              </w:rPr>
              <w:t xml:space="preserve">, dodatkowo funkcja zapobiegająca zagniwaniu wypompowująca ścieki co 3 godz. pomimo że nie został osiągnięty </w:t>
              <w:br/>
            </w:r>
            <w:r>
              <w:rPr>
                <w:i/>
                <w:iCs/>
                <w:sz w:val="20"/>
              </w:rPr>
              <w:t>poziom załącz</w:t>
            </w:r>
            <w:r>
              <w:rPr>
                <w:sz w:val="20"/>
              </w:rPr>
              <w:t xml:space="preserve">, dodatkowo funkcja zapobiegająca "zastaniu" pomp załącza pompy na krótko raz dziennie nawet jeśli ścieków nie przybywa, załączanie alarmu przy </w:t>
            </w:r>
            <w:r>
              <w:rPr>
                <w:i/>
                <w:iCs/>
                <w:sz w:val="20"/>
              </w:rPr>
              <w:t>poziomie max. i suchobieg</w:t>
            </w:r>
            <w:r>
              <w:rPr>
                <w:sz w:val="20"/>
              </w:rPr>
              <w:t xml:space="preserve">, zliczanie godzin pracy pomp i ilości załączeń, pomiar prądu pobieranego przez pompę i wyłączenie pompy w przypadku przekroczenia wartości dopuszczalnej, możliwość ręcznego załączenia i wyłączenia pompy, możliwość zmiany </w:t>
            </w:r>
            <w:r>
              <w:rPr>
                <w:i/>
                <w:iCs/>
                <w:sz w:val="20"/>
              </w:rPr>
              <w:t>poziomów załącz i wyłącz</w:t>
            </w:r>
            <w:r>
              <w:rPr>
                <w:sz w:val="20"/>
              </w:rPr>
              <w:t>, pamięć nie kasuje się przy wyłączeniu zasilania przepompowni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sonda hydrostatyczna 4-20 mA,  dwa wyłączniki pływakowe dla poziomów alarmowych</w:t>
            </w:r>
          </w:p>
        </w:tc>
      </w:tr>
      <w:tr>
        <w:trPr>
          <w:trHeight w:val="402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rzałka z termostatem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wyłącznik główny sieć-0-agregat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niazdo do podłączenia agregatu prądotwórczego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niazdo robocze 230 V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larm świetlny i dźwiękowy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abezpieczenie termiczno-zwarciowe zewnętrzne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czujnik kontroli faz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wyświetlacz i przełączniki na drzwiczkach wewn.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UPS ( alarm w przypadku awarii zasilania )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mperomierz,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341" w:right="57" w:hanging="284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monitoring </w:t>
            </w:r>
            <w:r>
              <w:rPr>
                <w:b/>
                <w:bCs/>
                <w:sz w:val="20"/>
              </w:rPr>
              <w:t>rozbudowany</w:t>
            </w:r>
            <w:r>
              <w:rPr>
                <w:sz w:val="20"/>
              </w:rPr>
              <w:t xml:space="preserve"> GSM / GPRS MT-151 – umożliwia ciągłą komunikację przepompowni ze Stacją Bazową, SZCZEGÓŁOWY OPIS MONITORINGU ZAWARTY JEST W OSOBNYM ROZDZIALE</w:t>
            </w:r>
          </w:p>
        </w:tc>
      </w:tr>
      <w:tr>
        <w:trPr>
          <w:trHeight w:val="402" w:hRule="atLeast"/>
          <w:cantSplit w:val="true"/>
        </w:trPr>
        <w:tc>
          <w:tcPr>
            <w:tcW w:w="103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osażenie pozostałe</w:t>
            </w:r>
          </w:p>
        </w:tc>
      </w:tr>
      <w:tr>
        <w:trPr>
          <w:trHeight w:val="40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284" w:right="57" w:hanging="227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iony tłoczne ze stali nierdz. 1.4301  (AISI 304),</w:t>
              <w:br/>
              <w:t>spawane w osłonie z argonu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rowadnice pomp ze stali nierdz.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łańcuchy i szekle pomp ze stali nierdz.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śruby i kotwy ze stali nierdz., uszczelki kołnierzowe 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rabinka ze stopniami antypoślizgowymi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120" w:after="0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awory zwrotne kulowe do ścieków, kula gumowana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asuwy nożowe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zawór obsługowy spustowo-płucząco-odpowietrzaj.</w:t>
            </w:r>
          </w:p>
          <w:p>
            <w:pPr>
              <w:pStyle w:val="TextBodyIndent"/>
              <w:spacing w:lineRule="auto" w:line="276"/>
              <w:ind w:left="57" w:right="57" w:hanging="0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</w:rPr>
              <w:t>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żurawik przenośny z gniazdem mocującym</w:t>
            </w:r>
          </w:p>
        </w:tc>
      </w:tr>
    </w:tbl>
    <w:p>
      <w:pPr>
        <w:pStyle w:val="Tekstpodstawowy2"/>
        <w:spacing w:lineRule="auto" w:line="240" w:before="0" w:after="0"/>
        <w:ind w:left="709" w:hanging="425"/>
        <w:jc w:val="left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7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5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425" w:hanging="425"/>
      </w:pPr>
      <w:rPr>
        <w:sz w:val="18"/>
        <w:i w:val="false"/>
        <w:b w:val="false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88"/>
      <w:ind w:left="340" w:hanging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288" w:before="120" w:after="0"/>
      <w:ind w:firstLine="360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264" w:before="12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Legenda">
    <w:name w:val="Legenda"/>
    <w:basedOn w:val="Normal"/>
    <w:next w:val="Normal"/>
    <w:qFormat/>
    <w:pPr>
      <w:spacing w:lineRule="auto" w:line="312" w:before="120" w:after="120"/>
      <w:jc w:val="center"/>
    </w:pPr>
    <w:rPr>
      <w:rFonts w:ascii="Arial" w:hAnsi="Arial" w:cs="Arial"/>
      <w:b/>
      <w:bCs/>
      <w:i/>
      <w:iCs/>
      <w:szCs w:val="20"/>
    </w:rPr>
  </w:style>
  <w:style w:type="paragraph" w:styleId="HSpodpunkt">
    <w:name w:val="HS podpunkt"/>
    <w:basedOn w:val="TextBodyIndent"/>
    <w:qFormat/>
    <w:pPr>
      <w:numPr>
        <w:ilvl w:val="0"/>
        <w:numId w:val="1"/>
      </w:numPr>
      <w:spacing w:lineRule="auto" w:line="240"/>
    </w:pPr>
    <w:rPr>
      <w:sz w:val="20"/>
    </w:rPr>
  </w:style>
  <w:style w:type="paragraph" w:styleId="HSpunkt">
    <w:name w:val="HS punkt"/>
    <w:basedOn w:val="TextBodyIndent"/>
    <w:next w:val="HSpodpunkt"/>
    <w:qFormat/>
    <w:pPr>
      <w:numPr>
        <w:ilvl w:val="0"/>
        <w:numId w:val="1"/>
      </w:numPr>
      <w:pBdr>
        <w:bottom w:val="double" w:sz="4" w:space="1" w:color="000000"/>
      </w:pBdr>
      <w:tabs>
        <w:tab w:val="clear" w:pos="708"/>
        <w:tab w:val="left" w:pos="425" w:leader="none"/>
      </w:tabs>
      <w:spacing w:lineRule="auto" w:line="264"/>
      <w:ind w:left="425" w:hanging="425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07:00Z</dcterms:created>
  <dc:creator>l.nowakowski@hydrosystem.poznan.pl</dc:creator>
  <dc:description/>
  <dc:language>en-US</dc:language>
  <cp:lastModifiedBy>Tomek</cp:lastModifiedBy>
  <cp:lastPrinted>2019-08-21T08:07:00Z</cp:lastPrinted>
  <dcterms:modified xsi:type="dcterms:W3CDTF">2019-08-21T06:07:00Z</dcterms:modified>
  <cp:revision>2</cp:revision>
  <dc:subject/>
  <dc:title>OFERTA  NR  112 / LN / 19</dc:title>
</cp:coreProperties>
</file>