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 xml:space="preserve">SPECYFIKACJA TECHNICZNA WYKONANIA  </w:t>
      </w:r>
    </w:p>
    <w:p>
      <w:pPr>
        <w:pStyle w:val="TextBody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 xml:space="preserve">I ODBIORU  ROBÓT </w:t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o wykonania modułowego zaplecza </w:t>
        <w:br/>
        <w:t xml:space="preserve">szatniowo-sanitarnego przy boisku sportowym w Łubowie </w:t>
        <w:br/>
        <w:t>działka nr 120/1 arkusz 1 gmina Łubowo</w:t>
        <w:br/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  <w:sz w:val="32"/>
        </w:rPr>
        <w:t xml:space="preserve">           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Zamawiający: </w:t>
        <w:tab/>
        <w:tab/>
        <w:t>Gmina Łubowo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Wspólny słownik zamówień publicznych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Dział – </w:t>
        <w:tab/>
        <w:tab/>
        <w:t>45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Grupa – </w:t>
        <w:tab/>
        <w:t>212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Klasa – </w:t>
        <w:tab/>
        <w:tab/>
        <w:t>221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Kategoria – </w:t>
        <w:tab/>
        <w:t xml:space="preserve">45212221-1- roboty budowlane związane </w:t>
        <w:br/>
        <w:t>z obiektami na terenach sportowych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Część ogólna 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Przedmiotem niniejszej specyfikacji technicznej są wymagania dotyczące wykonania i odbioru dotyczącego zadania: budowy modułowego zaplecza szatniowo-sanitarnego przy boisku w Łubowie</w:t>
      </w:r>
    </w:p>
    <w:p>
      <w:pPr>
        <w:pStyle w:val="TextBody"/>
        <w:ind w:left="1080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Specyfikacja techniczna jest stosowana jako dokument przetargowy i kontraktowy przy zleceniu i realizacji robót wymienionych w pkt. 3.1.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Zakres robót objętych specyfikacją obejmuje wszystkie     czynności umożliwiające  i mające na celu wykonania budowy zaplecza szatniowo-sanitarnego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Określenia podstawowe  </w:t>
      </w:r>
    </w:p>
    <w:p>
      <w:pPr>
        <w:pStyle w:val="TextBody"/>
        <w:ind w:left="1080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Określenia podane w niniejszej specyfikacji są zgodne                   z obowiązującymi,  odpowiednimi normami.</w:t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rFonts w:cs="Arial" w:ascii="Arial" w:hAnsi="Arial"/>
          <w:b w:val="false"/>
          <w:bCs w:val="false"/>
          <w:sz w:val="28"/>
        </w:rPr>
        <w:t xml:space="preserve">Ogólne wymagania dotyczące robót </w:t>
      </w:r>
    </w:p>
    <w:p>
      <w:pPr>
        <w:pStyle w:val="TextBody"/>
        <w:ind w:left="1080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Wykonawcą robót jest odpowiedzialny za wykonanie robót zgodnie z przedmiotem robót, warunkami technicznymi wykonania i odbioru robót wynikających z PN.80/B-10240 oraz poleceniami inspektora nadzoru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Przedmiot i zakres robót budowlanych został przedstawiony </w:t>
        <w:br/>
        <w:t>w kosztorysie nakładów rzeczowych stanowiący integralną cześć niniejszej specyfikacji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Materiały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eastAsia="Arial" w:cs="Arial" w:ascii="Arial" w:hAnsi="Arial"/>
          <w:b w:val="false"/>
          <w:bCs w:val="false"/>
          <w:sz w:val="28"/>
        </w:rPr>
        <w:t xml:space="preserve">     </w:t>
      </w:r>
      <w:r>
        <w:rPr>
          <w:rFonts w:cs="Arial" w:ascii="Arial" w:hAnsi="Arial"/>
          <w:b w:val="false"/>
          <w:bCs w:val="false"/>
          <w:sz w:val="28"/>
        </w:rPr>
        <w:t xml:space="preserve">Materiały użyte do realizacji w/w zamówienia winny posiadać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bCs w:val="false"/>
          <w:sz w:val="28"/>
        </w:rPr>
        <w:t xml:space="preserve">     </w:t>
      </w:r>
      <w:r>
        <w:rPr>
          <w:rFonts w:cs="Arial" w:ascii="Arial" w:hAnsi="Arial"/>
          <w:b w:val="false"/>
          <w:bCs w:val="false"/>
          <w:sz w:val="28"/>
        </w:rPr>
        <w:t>aprobaty techniczne i certyfikaty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b w:val="false"/>
          <w:bCs w:val="false"/>
          <w:sz w:val="28"/>
        </w:rPr>
        <w:t>Wymagania dotycząca wykonania i odbioru robót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Roboty ziemne</w:t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rFonts w:cs="Arial" w:ascii="Arial" w:hAnsi="Arial"/>
          <w:b w:val="false"/>
          <w:bCs w:val="false"/>
          <w:sz w:val="28"/>
        </w:rPr>
        <w:t>Roboty montażowe kontenera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utwardzenia nawierzchni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Wykonanie przyłącza wod-kan i energetycznego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Wykonanie ogrodzenia panelowego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Prace należy wykonać zgodnie z przedmiarem robót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Podstawowe zasady wykonawstwa 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7.1 Prace należy wykonać zgodnie z obowiązującymi przepisami i 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eastAsia="Arial" w:cs="Arial" w:ascii="Arial" w:hAnsi="Arial"/>
          <w:b w:val="false"/>
          <w:bCs w:val="false"/>
          <w:sz w:val="28"/>
        </w:rPr>
        <w:t xml:space="preserve">       </w:t>
      </w:r>
      <w:r>
        <w:rPr>
          <w:rFonts w:cs="Arial" w:ascii="Arial" w:hAnsi="Arial"/>
          <w:b w:val="false"/>
          <w:bCs w:val="false"/>
          <w:sz w:val="28"/>
        </w:rPr>
        <w:t>sztuką budowlaną.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7.2.Prace należy przeprowadzić w temperaturze nie niższej niż 0 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eastAsia="Arial" w:cs="Arial" w:ascii="Arial" w:hAnsi="Arial"/>
          <w:b w:val="false"/>
          <w:bCs w:val="false"/>
          <w:sz w:val="28"/>
        </w:rPr>
        <w:t xml:space="preserve">      </w:t>
      </w:r>
      <w:r>
        <w:rPr>
          <w:rFonts w:cs="Arial" w:ascii="Arial" w:hAnsi="Arial"/>
          <w:b w:val="false"/>
          <w:bCs w:val="false"/>
          <w:sz w:val="28"/>
        </w:rPr>
        <w:t>stopni C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Kontrola jakości</w:t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rFonts w:cs="Arial" w:ascii="Arial" w:hAnsi="Arial"/>
          <w:b w:val="false"/>
          <w:bCs w:val="false"/>
          <w:sz w:val="28"/>
        </w:rPr>
        <w:t>Przy odbiorze należy sprawdzić partery techniczne materiałów oraz zgodność aprobaty technicznej certyfikatu z otrzymanym   asortymentem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Wymagana jakość materiałów winna być potwierdzona przez zaświadczenie o jakości lub znakiem kontroli jakości zamieszczonym na opakowaniu lub innym równorzędnym dokumentem 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Odbiór materiałów powinien obejmować zgodność                           z dokumentacja kosztorysową oraz sprawdzenie właściwości technicznej tych materiałów z wystawionymi atestami wytwórcy. W przypadku zastrzeżeń co do zgodności materiałów                     z zaświadczeniem o jakości wystawionym przez producenta – powinien być zbadany zgodnie z postanowieniami normy państwowej.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Nie dopuszcza się stosowania do robót materiałów, których właściwości  nie odpowiadają wymaganiom powyższych norm</w:t>
      </w:r>
    </w:p>
    <w:p>
      <w:pPr>
        <w:pStyle w:val="TextBody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Nie należy stosować materiałów po okresie gwarancyjnym  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Obmiar robót</w:t>
      </w:r>
    </w:p>
    <w:p>
      <w:pPr>
        <w:pStyle w:val="TextBody"/>
        <w:ind w:left="708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Jednostka obmiarową robót – m</w:t>
      </w:r>
      <w:r>
        <w:rPr>
          <w:rFonts w:cs="Arial" w:ascii="Arial" w:hAnsi="Arial"/>
          <w:b w:val="false"/>
          <w:bCs w:val="false"/>
          <w:sz w:val="28"/>
          <w:vertAlign w:val="superscript"/>
        </w:rPr>
        <w:t xml:space="preserve">2 </w:t>
      </w:r>
      <w:r>
        <w:rPr>
          <w:rFonts w:cs="Arial" w:ascii="Arial" w:hAnsi="Arial"/>
          <w:b w:val="false"/>
          <w:bCs w:val="false"/>
          <w:sz w:val="28"/>
        </w:rPr>
        <w:t xml:space="preserve"> i sztuk</w:t>
      </w:r>
    </w:p>
    <w:p>
      <w:pPr>
        <w:pStyle w:val="TextBody"/>
        <w:ind w:left="708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Ilość robót określony został w kosztorysie nakładów rzeczowych załączonym do niniejszej specyfikacji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eastAsia="Arial" w:cs="Arial" w:ascii="Arial" w:hAnsi="Arial"/>
          <w:b w:val="false"/>
          <w:bCs w:val="false"/>
          <w:sz w:val="28"/>
        </w:rPr>
        <w:t xml:space="preserve"> </w:t>
      </w:r>
      <w:r>
        <w:rPr>
          <w:rFonts w:cs="Arial" w:ascii="Arial" w:hAnsi="Arial"/>
          <w:b w:val="false"/>
          <w:bCs w:val="false"/>
          <w:sz w:val="28"/>
        </w:rPr>
        <w:t>Odbiór robót</w:t>
      </w:r>
    </w:p>
    <w:p>
      <w:pPr>
        <w:pStyle w:val="TextBody"/>
        <w:ind w:left="397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Roboty poszczególnych warstw jako roboty zanikające, wymagają odbiorów częściowych.</w:t>
      </w:r>
    </w:p>
    <w:p>
      <w:pPr>
        <w:pStyle w:val="TextBody"/>
        <w:ind w:left="397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Odbiór częściowy powinien obejmować sprawdzenie: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sprawdzenie jakości podłoża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jakość zastosowanych materiałów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dokładności wykonania poszczególnych robót</w:t>
      </w:r>
    </w:p>
    <w:p>
      <w:pPr>
        <w:pStyle w:val="TextBody"/>
        <w:ind w:left="397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odbiór końcowy polega na dokładnym sprawdzeniu stanu wykonanych robót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eastAsia="Arial" w:cs="Arial" w:ascii="Arial" w:hAnsi="Arial"/>
          <w:b w:val="false"/>
          <w:bCs w:val="false"/>
          <w:sz w:val="28"/>
        </w:rPr>
        <w:t xml:space="preserve">  </w:t>
      </w:r>
      <w:r>
        <w:rPr>
          <w:rFonts w:cs="Arial" w:ascii="Arial" w:hAnsi="Arial"/>
          <w:b w:val="false"/>
          <w:bCs w:val="false"/>
          <w:sz w:val="28"/>
        </w:rPr>
        <w:t xml:space="preserve">Przepisy dotyczące przedmiotu zamówienia 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Ustawa z dnia 7 lipca 1994 r. Prawo budowlane /Dz.U.           z 2004 Nr 207. poz. 2016 ze zmianami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Ustawa z dnia 29 stycznia 2004r. Prawo zamówień publicznych Dz.U. Nr 19, poz. 177 ze zmianami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Rozporządzenie Ministra Infrastruktury z dnia 2 września 2004r. Dz.U. Nr 202 poz. 2072/ w sprawie szczegółowego </w:t>
      </w:r>
    </w:p>
    <w:p>
      <w:pPr>
        <w:pStyle w:val="TextBody"/>
        <w:ind w:left="1800" w:hanging="0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zakresu i formy dokumentacji projektowej, specyfikacji technicznych wykonania i odbioru robót budowlanych oraz programu funkcjonalno – użytkowego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Rozporządzenie Ministra Infrastruktury z dnia 18 maja 2004 r.  Dz.U. Nr 130 poz.1389  w sprawie określenia 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 xml:space="preserve">metod i postaw sporządzania kosztorysu inwestorskiego, obliczania planowanych kosztów prac projektowych oraz planowanych kosztów robót budowlanych określonych         w programie funkcjonalno – użytkowym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Sporządził</w:t>
        <w:tab/>
        <w:tab/>
        <w:tab/>
        <w:tab/>
        <w:tab/>
        <w:tab/>
        <w:tab/>
        <w:tab/>
        <w:tab/>
        <w:t>Zatwierdzi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35:00Z</dcterms:created>
  <dc:creator>ADBUD</dc:creator>
  <dc:description/>
  <cp:keywords/>
  <dc:language>en-US</dc:language>
  <cp:lastModifiedBy>Dorbud</cp:lastModifiedBy>
  <cp:lastPrinted>2020-02-10T12:35:00Z</cp:lastPrinted>
  <dcterms:modified xsi:type="dcterms:W3CDTF">2020-02-10T11:35:00Z</dcterms:modified>
  <cp:revision>4</cp:revision>
  <dc:subject/>
  <dc:title>SPECYFIKACJA TECHNICZNA WYKONANIA  I ODBIORU  ROBÓT DO REMONTU ŁAZIENKI W PRZEDSZKOLU NR 9 W GNIEŹNIE UL</dc:title>
</cp:coreProperties>
</file>