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gólna charakterystyka</w:t>
      </w:r>
    </w:p>
    <w:p>
      <w:pPr>
        <w:pStyle w:val="NormalnyWeb"/>
        <w:spacing w:lineRule="auto" w:line="360" w:before="28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mont Hali sportowej w Szkole Podstawowej w Fałkowie, gmina Łubo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CPV: 45262690-4</w:t>
      </w:r>
      <w:r>
        <w:rPr/>
        <w:t xml:space="preserve"> - Remont starych budynków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ożenia wyjściowe do kosztorysow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Kosztorys inwestorski sporządzono na podstawie Rozporządzenia Ministra Infrastruktury z dnia 18 maja 2004 r. w sprawie określenia metod i podstaw sporządzania kosztorysu inwestorskiego, obliczenia planowanych kosztów prac projektowych oraz planowych kosztów robót budowlanych określonych w programie funkcjonalno – użytkowym (Dz. U. z 2004 r. Nr 130 poz. 1389).</w:t>
      </w:r>
    </w:p>
    <w:p>
      <w:pPr>
        <w:pStyle w:val="Normal"/>
        <w:spacing w:lineRule="auto" w:line="360"/>
        <w:jc w:val="both"/>
        <w:rPr/>
      </w:pPr>
      <w:r>
        <w:rPr/>
        <w:t>Kosztorys został opracowany metodą kalkulacji szczegółów przyjmując ceny rynkowe oraz pomocniczo ceny jednostkowe robót podstawowych zawartych w wydawnictwie „Sekocenbud” – IV kwartał 2020r.  + podatek VAT – 23%, koszty 65%, robocizna 22,00zł, zysk od R+S+Ko 12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a charakterystyka budynku i projektowanych prac remontowych</w:t>
      </w:r>
    </w:p>
    <w:p>
      <w:pPr>
        <w:pStyle w:val="Normal"/>
        <w:spacing w:lineRule="auto" w:line="360"/>
        <w:jc w:val="both"/>
        <w:rPr/>
      </w:pPr>
      <w:r>
        <w:rPr/>
        <w:t>Szkoła Podstawowa w Fałkowie- remont hali sportowej.</w:t>
      </w:r>
    </w:p>
    <w:p>
      <w:pPr>
        <w:pStyle w:val="Normal"/>
        <w:spacing w:lineRule="auto" w:line="360"/>
        <w:jc w:val="both"/>
        <w:rPr/>
      </w:pPr>
      <w:r>
        <w:rPr/>
        <w:t>Hala sportowa jest obiektem jednokondygnacyjnym wybudowanym ok. roku 200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Obiekt typowy dla ówczesnie wznoszonych z wykorzystaniem technologii uprzemysłowionej</w:t>
      </w:r>
    </w:p>
    <w:p>
      <w:pPr>
        <w:pStyle w:val="Normal"/>
        <w:spacing w:lineRule="auto" w:line="360"/>
        <w:jc w:val="both"/>
        <w:rPr/>
      </w:pPr>
      <w:r>
        <w:rPr/>
        <w:t>Projektuje się wykonanie  robót budowlanych remontowych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 roboty wewnętrzne malarskie z likwidacją wnęk międzysłupowych z osłonięciem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>grzejników CO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wymiana podłogi hali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modernizacja oświetlenia hali,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hanging="360"/>
        <w:jc w:val="both"/>
        <w:rPr/>
      </w:pPr>
      <w:r>
        <w:rPr>
          <w:b/>
          <w:sz w:val="28"/>
          <w:szCs w:val="28"/>
        </w:rPr>
        <w:t>3. Kosztorys inwestorski zawiera</w:t>
      </w:r>
    </w:p>
    <w:p>
      <w:pPr>
        <w:pStyle w:val="Normal"/>
        <w:spacing w:lineRule="auto" w:line="360"/>
        <w:jc w:val="both"/>
        <w:rPr/>
      </w:pPr>
      <w:r>
        <w:rPr/>
        <w:t>- strona tytułowa</w:t>
      </w:r>
    </w:p>
    <w:p>
      <w:pPr>
        <w:pStyle w:val="Normal"/>
        <w:spacing w:lineRule="auto" w:line="360"/>
        <w:jc w:val="both"/>
        <w:rPr/>
      </w:pPr>
      <w:r>
        <w:rPr/>
        <w:t>- tabela elementów scalonych</w:t>
      </w:r>
    </w:p>
    <w:p>
      <w:pPr>
        <w:pStyle w:val="Normal"/>
        <w:spacing w:lineRule="auto" w:line="360"/>
        <w:jc w:val="both"/>
        <w:rPr/>
      </w:pPr>
      <w:r>
        <w:rPr/>
        <w:t>- kosztorys inwestorskich</w:t>
      </w:r>
    </w:p>
    <w:p>
      <w:pPr>
        <w:pStyle w:val="Normal"/>
        <w:spacing w:lineRule="auto" w:line="360"/>
        <w:jc w:val="both"/>
        <w:rPr/>
      </w:pPr>
      <w:r>
        <w:rPr/>
        <w:t>- przedmiar inwestorski</w:t>
      </w:r>
    </w:p>
    <w:p>
      <w:pPr>
        <w:pStyle w:val="Normal"/>
        <w:spacing w:lineRule="auto" w:line="360"/>
        <w:jc w:val="both"/>
        <w:rPr/>
      </w:pPr>
      <w:r>
        <w:rPr/>
        <w:t>- limit ilościowo -  wartościow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Opis projektowanych prac remontowych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4.1. Prace remontowe malarskie wewnętrzne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prace malarskie rozpoczynamy od demontażu istniejących drabinek gimnastycznych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oraz drewnianych osłon grzejników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kolejnym krokiem jest likwidacja wykwitów i zacieków na ścianach zwłaszcza w strefie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przysufitowej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wnęki międzysłupowe, niebezpieczne dla użytkowników hali sportowej zabudowujemy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styropianem o gęstości minimum 20 kg/m</w:t>
      </w:r>
      <w:r>
        <w:rPr>
          <w:vertAlign w:val="superscript"/>
        </w:rPr>
        <w:t>3</w:t>
      </w:r>
      <w:r>
        <w:rPr/>
        <w:t>, do wysokości 2,0 m, styropian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zabezpieczamy 3 warstwami siatki elewacyjnej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malowanie sufitów i scian z rusztowań po uprzednim przygotowaniu powierzchni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malarskich przez zmycie i zagruntowanie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malowanie instalacji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- ponowny montaż zdemontowanych elementów wyposażenia hali sportowej, w tym </w:t>
        <w:br/>
        <w:t xml:space="preserve">       przeróbka i pomalowanie osłon grzejników (bądź wymiana na nowe - do wyboru </w:t>
        <w:br/>
        <w:t xml:space="preserve">       wykonawcy), tak by licowały z uzupełnieniem wnęk międzysłupowych,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>4.2. Prace elektryczne – modernizacja oświetlenia hali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demontaż istniejących opraw oświetleniowych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naprawa w niezbędnym zakresie instalacji elektrycznej oświetleniowej, w tym gniazd i </w:t>
        <w:br/>
        <w:t xml:space="preserve">        włączników oraz zabezpieczeń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- montaż nowych </w:t>
      </w:r>
      <w:r>
        <w:rPr>
          <w:bCs/>
        </w:rPr>
        <w:t>opraw oświetleniowych LED minimum 70W z siatką ochronną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wykonanie pomiaru sprawdzajacego instalacji elektrycznej oświetleniowej oraz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natężenia oświetlenia posadzki sport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3. Prace posadzkarskie (przy wykonanej odkrywce stwierdzono, że ruszt podłogi sportowej jest w dobrym stanie - nie wymaga wymiany)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demontaż istniejącej parkietowej posadzki sportowej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przygotowanie podłoża założenie izolacji podposadzkowej  oraz płyt </w:t>
        <w:br/>
        <w:t xml:space="preserve">       podposadzkowych,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ułożenie wykładziny rulonowej sportowej z jej pozgrzewaniem,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(warstwy: folia, pianka, płyta, wykładzina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malowanie listew przyściennych oraz zapewnienie wentylacji podłogi (ewentualne, konieczne odtworzenie otworów wentylacyjnych) oraz malowanie linii boisk (piłka siatkowa, koszykowa, ręczna - szkic do akceptacji Zamawiającego).</w:t>
      </w:r>
    </w:p>
    <w:p>
      <w:pPr>
        <w:pStyle w:val="Normal"/>
        <w:spacing w:lineRule="auto" w:line="360"/>
        <w:jc w:val="both"/>
        <w:rPr/>
      </w:pPr>
      <w:r>
        <w:rPr/>
        <w:t xml:space="preserve">Zamawiający wymaga, by wykładzina sportowa cechowała się właściwościami nie gorszymi niż wykładzina sportowa linoleum Gerflor Marmorette Sport 3,2mm, przy czym dopuszcza się rozwiązania równoważne o parametrach </w:t>
      </w:r>
      <w:r>
        <w:rPr>
          <w:u w:val="single"/>
        </w:rPr>
        <w:t>nie gorszych niż wskazany produkt przykład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ykładzina musi posiadać certyfikaty dopuszczające ją do użytku w halach sportowych. Kolorystyka winna być ustalana na etapie budowy, przewiduje się zastosowanie jednego lub dwóch kolorów wykładziny.</w:t>
      </w:r>
    </w:p>
    <w:p>
      <w:pPr>
        <w:pStyle w:val="Normal"/>
        <w:spacing w:lineRule="auto" w:line="360"/>
        <w:jc w:val="both"/>
        <w:rPr/>
      </w:pPr>
      <w:r>
        <w:rPr/>
        <w:t>Grubość wykładziny  - nie mniej niż 3,2mm.</w:t>
      </w:r>
    </w:p>
    <w:p>
      <w:pPr>
        <w:pStyle w:val="Normal"/>
        <w:spacing w:lineRule="auto" w:line="360"/>
        <w:jc w:val="both"/>
        <w:rPr/>
      </w:pPr>
      <w:r>
        <w:rPr/>
        <w:t>Wymagane parametry nie gorsze niż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7545" cy="326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mawiający wymaga przedkładania wniosków materiałowych do akceptacji inspektora nadzoru ze strony Zamawiającego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3:00Z</dcterms:created>
  <dc:creator>Brzezinski</dc:creator>
  <dc:description/>
  <cp:keywords/>
  <dc:language>en-US</dc:language>
  <cp:lastModifiedBy>Tomy</cp:lastModifiedBy>
  <cp:lastPrinted>2021-02-19T10:29:00Z</cp:lastPrinted>
  <dcterms:modified xsi:type="dcterms:W3CDTF">2021-05-18T10:30:00Z</dcterms:modified>
  <cp:revision>19</cp:revision>
  <dc:subject/>
  <dc:title>Termoizolacja budynku szkoły w miejscowości Kiszkowo</dc:title>
</cp:coreProperties>
</file>